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FastTerm</w:t>
        <w:t xml:space="preserve">FastTerm  is a smart terminal program for the TRS-80 Model IV  computer  using </w:t>
        <w:t>TRSDOS 6.2.x or newer operating system.</w:t>
        <w:t xml:space="preserve">In this terminal program you will find all the basic features provided by most </w:t>
        <w:t xml:space="preserve">terminal  programs,  and perhaps a few extra depending on the terminal program </w:t>
        <w:t xml:space="preserve">you  are  presently using.   What's more FastTerm is menu driven  meaning  you </w:t>
        <w:t xml:space="preserve">don't have to learn a lot of control keys if you don't want to (there are only </w:t>
        <w:t xml:space="preserve">9 normally used in FastTerm).   Another bonus is the relatively small size  of </w:t>
        <w:t>the program, it's under 9K.  This means more disk space for other uses.</w:t>
        <w:t xml:space="preserve">FastTerm supports, Echo, Uart Settings (from 300 to 9600 baud), Capture Buffer </w:t>
        <w:t xml:space="preserve">(to  capture  incoming text),  Dialer (if your modem  supports  auto-dialing), </w:t>
        <w:t xml:space="preserve">Config (so you can save some of your commonly used settings,  macros, and auto </w:t>
        <w:t xml:space="preserve">logon messages),  Library (so you can execute library commands without exiting </w:t>
        <w:t xml:space="preserve">the terminal program), Transfer (ASCII protocols XON/XOFF, as well as XMODEM), </w:t>
        <w:t xml:space="preserve">Status  (a  display of some of the FastTerm parameters),  Printer Spooling  in </w:t>
        <w:t>version 4.1 or newer for sending received data to the printer.</w:t>
        <w:t xml:space="preserve">FastTerm  is  completely menu driven and easy to use.   All  menus  appear  in </w:t>
        <w:t xml:space="preserve">windows on the communication screen.  No need to be constantly faced with menu </w:t>
        <w:t>after menu.</w:t>
        <w:t xml:space="preserve">The FastTerm program is distributed by the SHAREWARE concept.   In other words </w:t>
        <w:t xml:space="preserve">you  may "try before you buy".   If you intend to use this program please send </w:t>
        <w:t xml:space="preserve">$15.00  to  the   author  to help defray development  costs  and  make  future </w:t>
        <w:t xml:space="preserve">shareware programs a reality.    Because of the methods involved in supporting </w:t>
        <w:t xml:space="preserve">a shareware product,  I would encourage you to make copies of the program  and </w:t>
        <w:t xml:space="preserve">freely distribute it in any way, shape or form to your friends, local bulletin </w:t>
        <w:t xml:space="preserve">boards,  or whatever.   Also please make sure that this manual accompanies the </w:t>
        <w:t>program.</w:t>
        <w:t xml:space="preserve">If you have any questions regarding the operation of FastTerm which are either </w:t>
        <w:t xml:space="preserve">unclear to you, or not fully explained in this manual, please write the author </w:t>
        <w:t xml:space="preserve">at  the  address  shown in the FastTerm program,  or on this  page  with  your </w:t>
        <w:t xml:space="preserve">question(s).  Enclose a self-addressed envelope (no stamps are required) for a </w:t>
        <w:t>speedy reply.</w:t>
        <w:t xml:space="preserve">For  faster replies,  the author maintains  a Fast80 BBS (I am also the author </w:t>
        <w:t>of  Fast80),  which operates daily from 9:00pm to 9:00am,  seven days a  week.</w:t>
        <w:t xml:space="preserve">The BBS phone number is 604-594-7398.   Leaving a message at that number  will </w:t>
        <w:t xml:space="preserve">result  in  a  reply being made within 24 hours.   If the BBS  system  doesn't </w:t>
        <w:t xml:space="preserve">answer within the hours given,  the author is no doubt using it to create more </w:t>
        <w:t>shareware products, please call back again.</w:t>
        <w:t>Your support is fully appreciated.</w:t>
        <w:t>Mel Patrick</w:t>
        <w:t xml:space="preserve">13699  70A Ave. </w:t>
        <w:t>Surrey, B.C.</w:t>
        <w:t>Canada   V3W 2J8</w:t>
        <w:t xml:space="preserve">                                1</w:t>
        <w:t>Table of Contents</w:t>
        <w:t>Conventions                                               5</w:t>
        <w:t>Command Mode                                              6</w:t>
        <w:t xml:space="preserve">          FastTerm Command Mode                      6    </w:t>
        <w:t xml:space="preserve">          Invoking the Command Mode               6</w:t>
        <w:t xml:space="preserve">          Exiting the Command Mode                6</w:t>
        <w:t xml:space="preserve">          Moving the Command Mode Window          6</w:t>
        <w:t xml:space="preserve">          Returning to the Command Mode           6</w:t>
        <w:t xml:space="preserve">          Selecting a Command Window Option       7</w:t>
        <w:t xml:space="preserve">          Quick Command Menu Selection            7</w:t>
        <w:t>Echo Explained                                         8</w:t>
        <w:t xml:space="preserve">          Selecting Echo                          8</w:t>
        <w:t xml:space="preserve">          What is Remote Echo                     8</w:t>
        <w:t xml:space="preserve">          What is Local Echo                      8</w:t>
        <w:t xml:space="preserve">          Typical Echo Settings                   9</w:t>
        <w:t>Uart Overview                                          10</w:t>
        <w:t xml:space="preserve">          Changing the Baud Rate                10</w:t>
        <w:t xml:space="preserve">          Changing the Word Length              10</w:t>
        <w:t xml:space="preserve">          Changing the Stop Bits                10</w:t>
        <w:t xml:space="preserve">          Changing the Parity                   10</w:t>
        <w:t xml:space="preserve">          Determining Settings                  10</w:t>
        <w:t>Buffer Overview                                        11</w:t>
        <w:t xml:space="preserve">          Buffer Information Displayed          11</w:t>
        <w:t xml:space="preserve">          Opening the Buffer                    11</w:t>
        <w:t xml:space="preserve">          Closing the Buffer                    11</w:t>
        <w:t xml:space="preserve">          Saving the Buffer Contents            12</w:t>
        <w:t xml:space="preserve">          File Error in Saving                  12</w:t>
        <w:t xml:space="preserve">          Viewing the Buffer Contents           12</w:t>
        <w:t xml:space="preserve">          Controlling Buffer Viewing            12</w:t>
        <w:t xml:space="preserve">          Quick Buffer Command Keys             12</w:t>
        <w:t xml:space="preserve">          Buffer Full Procedure                 13</w:t>
        <w:t xml:space="preserve">               Step by Step Outline             13</w:t>
        <w:t>Dialer Overview                                         14</w:t>
        <w:t xml:space="preserve">          Entering a Phone Number               14</w:t>
        <w:t xml:space="preserve">          Setting Baud rate for Dialing         15</w:t>
        <w:t xml:space="preserve">          Setting WORD/PARITY/STOP for Dialing  15</w:t>
        <w:t xml:space="preserve">          End of Number Marker                  16</w:t>
        <w:t xml:space="preserve">          Embedding ASCII in the Phone Number   16</w:t>
        <w:t xml:space="preserve">          Reprogramming a Phone Number          16</w:t>
        <w:t xml:space="preserve">          Auto Reset of Elapsed Timer           16</w:t>
        <w:t xml:space="preserve">                                2</w:t>
        <w:t>Config Overview                                         17</w:t>
        <w:t xml:space="preserve">          Config Saving                         17</w:t>
        <w:t xml:space="preserve">          Error in Config Saving                17</w:t>
        <w:t xml:space="preserve">          Config Parameters Saved               17</w:t>
        <w:t xml:space="preserve">          Elapsed Time Clock                    17</w:t>
        <w:t xml:space="preserve">          Clock Accuracy                        18</w:t>
        <w:t xml:space="preserve">          Reset Clock to 00:00:00               18</w:t>
        <w:t xml:space="preserve">          Auto Clock Reset after Auto Dialing   18</w:t>
        <w:t xml:space="preserve">          Macro Keys                            18</w:t>
        <w:t xml:space="preserve">               Defining the Macro Keys          18</w:t>
        <w:t xml:space="preserve">          Macro Key Special Character Codes     19</w:t>
        <w:t xml:space="preserve">          Generating Macro Character Codes      19</w:t>
        <w:t xml:space="preserve">          Entering Control Codes                19</w:t>
        <w:t xml:space="preserve">          Macro Keys as Auto Logon Strings      19</w:t>
        <w:t xml:space="preserve">          Sending a Macro Definition            20</w:t>
        <w:t xml:space="preserve">          Imbedding a Pause Code                20</w:t>
        <w:t>Library Overview                                        21</w:t>
        <w:t xml:space="preserve">          Entering a Library Command            21</w:t>
        <w:t xml:space="preserve">          Library Command Error                 21</w:t>
        <w:t xml:space="preserve">          Library Commands using CLS            21</w:t>
        <w:t xml:space="preserve">          Removing the CLS in DIR command       21</w:t>
        <w:t>Transfer Overview                                       22</w:t>
        <w:t xml:space="preserve">          Uploading an ASCII File (sending)     22</w:t>
        <w:t xml:space="preserve">          Data Display during Uploading         22</w:t>
        <w:t xml:space="preserve">          Completion of Uploading               22</w:t>
        <w:t xml:space="preserve">          Uploading XON/XOFF Control            22</w:t>
        <w:t xml:space="preserve">          Aborting during Uploading             22</w:t>
        <w:t xml:space="preserve">          Disk Error during Uploading           22</w:t>
        <w:t xml:space="preserve">          Download An ASCII File (receive)      23</w:t>
        <w:t xml:space="preserve">          Data Display during Downloading       23</w:t>
        <w:t xml:space="preserve">          Completion of Downloading             23</w:t>
        <w:t xml:space="preserve">          Downloading XON/XOFF Control          23</w:t>
        <w:t xml:space="preserve">          Aborting during Downloading           23</w:t>
        <w:t xml:space="preserve">          Disk Error during Downloading         23</w:t>
        <w:t xml:space="preserve">          Send File XMODEM Protocol             24</w:t>
        <w:t xml:space="preserve">          Receive File XMODEM Protocol          24</w:t>
        <w:t xml:space="preserve">               XMODEM Block # Display           24</w:t>
        <w:t xml:space="preserve">               XMODEM Time Out                  24</w:t>
        <w:t xml:space="preserve">               XMODEM Error Retrys              24</w:t>
        <w:t xml:space="preserve">               Aborting XMODEM Transfer         24</w:t>
        <w:t xml:space="preserve">          Aborting Xmodem Transfer from Remote  24</w:t>
        <w:t>Status Information Overview                            25</w:t>
        <w:t xml:space="preserve">          Changing the Open Buffer Value        25</w:t>
        <w:t xml:space="preserve">          Changing the Close Buffer Value       25</w:t>
        <w:t xml:space="preserve">          Buffer Value Notes                    25</w:t>
        <w:t xml:space="preserve">                                3</w:t>
        <w:t>Printer Spooling from FastTerm                          26</w:t>
        <w:t xml:space="preserve">          Enabling the Printer Option           26</w:t>
        <w:t xml:space="preserve">          Printer Buffer Overflow               26</w:t>
        <w:t xml:space="preserve">          Printer Output Cancel                 26</w:t>
        <w:t>Special Control Keys in Terminal Mode                   27</w:t>
        <w:t>Quick Menu Selection Keys                               28</w:t>
        <w:t>FastTerm Translation Table                              29</w:t>
        <w:t xml:space="preserve">          Current Table Values                  29</w:t>
        <w:t xml:space="preserve">          Table in Decimal                      29</w:t>
        <w:t xml:space="preserve">          Table in Hexidecimal                  29</w:t>
        <w:t xml:space="preserve">          Bytes Currently Translated            29</w:t>
        <w:t xml:space="preserve">          Changing the XLATE Table              30</w:t>
        <w:t xml:space="preserve">          Using PATCH/CMD to change             30</w:t>
        <w:t xml:space="preserve">          Using PATCH/CMD to change (method #2) 30</w:t>
        <w:t xml:space="preserve">          Using a disk zapper or OverVue        31</w:t>
        <w:t xml:space="preserve">          Building a Special Table              31</w:t>
        <w:t>XMODEM Protocols                                        32</w:t>
        <w:t xml:space="preserve">          Error Retrys                          32</w:t>
        <w:t xml:space="preserve">          Error Messages                        32</w:t>
        <w:t xml:space="preserve">          XMODEM Control Values                 32</w:t>
        <w:t>Appendix 1 - Version 4.4 Information                   33</w:t>
        <w:t xml:space="preserve">          Modem II DTR Patch                    33</w:t>
        <w:t xml:space="preserve">          Macro Key Sending Rate                34</w:t>
        <w:t xml:space="preserve">          Changing the Default Baud Rate        34</w:t>
        <w:t xml:space="preserve">          Modem II Dialing Section              35</w:t>
        <w:t xml:space="preserve">          FastTerm Reentry for Capture Buffer   35</w:t>
        <w:t>Appendix 2 - Quick Window Reference Guide              36</w:t>
        <w:t>Appendix 3 - Quick Key Reference in Terminal Mode      37</w:t>
        <w:t>Appendix 4 - Source Code Ordering Information          38</w:t>
        <w:t xml:space="preserve">                                4</w:t>
        <w:t xml:space="preserve">                                 Conventions</w:t>
        <w:t xml:space="preserve">Throughout this manual you will find key designations such as &lt;CTRL&gt;, &lt;BREAK&gt;, </w:t>
        <w:t>&lt;ENTER&gt;,  &lt;SHIFT&gt;, &lt;F1&gt;, &lt;F2&gt;, and &lt;F3&gt;.  These refer to the keys on your TRS-</w:t>
        <w:t>80 Model 4/4D/4P keyboards.</w:t>
        <w:t xml:space="preserve">If  the manual states that to send a BELL to the remote computer,  you have to </w:t>
        <w:t xml:space="preserve">press  &lt;CTRL&gt; &lt;G&gt;,  it means that you PRESS and HOLD the &lt;CTRL&gt; down and  then </w:t>
        <w:t xml:space="preserve">press the &lt;G&gt; key.  The same holds true for any &lt;SHIFT&gt; key functions required </w:t>
        <w:t>by FastTerm.</w:t>
        <w:t xml:space="preserve">In addition to the various keys which perform a FastTerm task,  there will  be </w:t>
        <w:t xml:space="preserve">letters  which reside within "&lt; &gt;" signs.   Simply pressing those letters will </w:t>
        <w:t>invoke the option they imply.  The &lt;ENTER&gt; key is not needed in those cases.</w:t>
        <w:t xml:space="preserve">In  FastTerm there are two modes of operation.   The first being  the  COMMAND </w:t>
        <w:t xml:space="preserve">mode.   This  mode  allows using all of the available  menu  selections.   The </w:t>
        <w:t>second   is  the  TERMINAL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used  for  computer  to  computer </w:t>
        <w:t xml:space="preserve">communications  generally via the keyboard.   Both are refered  to  throughout </w:t>
        <w:t xml:space="preserve">this  manual.   Ensure that you are in the correct mode if a command does  not </w:t>
        <w:t>appear to work at first.</w:t>
        <w:t xml:space="preserve">I  suggest that you read this manual very carefully to become proficient  with </w:t>
        <w:t xml:space="preserve">FastTerm.   I'm  sure that once you have used FastTerm,  you will find that it </w:t>
        <w:t>fills any communication needs you have quite nicely.</w:t>
        <w:t xml:space="preserve">If you have an earlier version of FastTerm than the one on the  version  shown </w:t>
        <w:t xml:space="preserve">at the top of these pages,  please note that there has been some major changes </w:t>
        <w:t>in this newer release.  Give your old manual and program to a friend to try.</w:t>
        <w:t xml:space="preserve">                                5</w:t>
        <w:t xml:space="preserve">                            FastTerm Command Mode</w:t>
        <w:t>When  you first execute the FastTerm program you will be in the TERMINAL mode.</w:t>
        <w:t xml:space="preserve">A copyright message will be displayed at the top of the display followed by  a </w:t>
        <w:t xml:space="preserve">line  of  commands  supported  by  FastTerm.    Below  that  is  the  TERMINAL </w:t>
        <w:t>communications area.</w:t>
        <w:t>From  under  each of the command mode selections a window menu  is  available.</w:t>
        <w:t xml:space="preserve">This   window  may  appear  to  overwrite  text  which  is  in  the   terminal </w:t>
        <w:t xml:space="preserve">communications area, but when the selection task  is complete, the window will </w:t>
        <w:t>disappear and the previous text will again become visible.</w:t>
        <w:t>Invoking the Command Mode</w:t>
        <w:t xml:space="preserve">FastTerm  normally resides in the terminal mode,  i.e.  you are  communicating </w:t>
        <w:t xml:space="preserve">with  another  computer via the keyboard with any received  information  being </w:t>
        <w:t>displayed on the screen.</w:t>
        <w:t xml:space="preserve">To exit the terminal mode and enter the command mode,  press the &lt;F1&gt; key.   A </w:t>
        <w:t xml:space="preserve">menu  window  will  immediately  be displayed under one of  the  nine  command </w:t>
        <w:t xml:space="preserve">selection  headings.   The  heading selected will be highlighted  by  graphics </w:t>
        <w:t>blocks on either side.</w:t>
        <w:t>Exiting the Command Mode</w:t>
        <w:t xml:space="preserve">To exit from any command mode window,  simply press a key which has no meaning </w:t>
        <w:t xml:space="preserve">in  that window.   This can be any letter or symbol but I suggest you use  the </w:t>
        <w:t>&lt;SPACE BAR&gt;, &lt;ENTER&gt;, &lt;F1&gt;  or &lt;BREAK&gt; key to exit these window menus.</w:t>
        <w:t>Moving the Command Mode Window</w:t>
        <w:t xml:space="preserve">When the &lt;F1&gt; key is pressed the last menu selected with be displayed.  If you </w:t>
        <w:t xml:space="preserve">have just executed FastTerm this will be the ECHO menu.  To select a different </w:t>
        <w:t>menu, use the right and left arrow keys :</w:t>
        <w:t>&lt;LEFT ARROW&gt;   - will move one menu selection to the left.</w:t>
        <w:t>&lt;RIGHT ARROW&gt; - will move one menu selection to the right.</w:t>
        <w:t xml:space="preserve">By using the arrow keys you can quickly position to the menu  required.   Note </w:t>
        <w:t xml:space="preserve">that  as  the menus are displaying and erasing,  any text underneath  them  is </w:t>
        <w:t>never destroyed.</w:t>
        <w:t>Returning to the Command Mode</w:t>
        <w:t xml:space="preserve">Whenever  the  command  is  re-entered from the terminal mode  the  last  menu </w:t>
        <w:t xml:space="preserve">selection will be the one displayed.   This is very efficient if you are doing </w:t>
        <w:t xml:space="preserve">any repeatitive  operations such as file transfer.   i.e. you get the menu you </w:t>
        <w:t>want instantly without having to go through a number of other menus.</w:t>
        <w:t xml:space="preserve">                                6</w:t>
        <w:t>Selecting a Command Window Option</w:t>
        <w:t xml:space="preserve">When  a  command  window menu is displayed,  there will  normally  be  letters </w:t>
        <w:t xml:space="preserve">residing within "&lt; &gt;" signs.   To invoke that option simply press that letter.  </w:t>
        <w:t xml:space="preserve">The &lt;ENTER&gt; key is not required unless noted in this manual.   After selecting </w:t>
        <w:t xml:space="preserve">an  option,  some windows will still be active.   Use a non-valid key to  exit </w:t>
        <w:t>from these command windows.</w:t>
        <w:t>Quick Command Menu Selection</w:t>
        <w:t xml:space="preserve">After you have used FastTerm and become familiar with it,  you may wish to use </w:t>
        <w:t xml:space="preserve">another  special feature available.   Normally to select a command  menu,  the </w:t>
        <w:t xml:space="preserve">&lt;F1&gt;  key  must be pressed and the menu selected using the &lt;LEFT&gt;  or  &lt;RIGHT&gt; </w:t>
        <w:t xml:space="preserve">arrow keys.  For those who would rather just go directly to a command menu you </w:t>
        <w:t xml:space="preserve">may do so by using the &lt;CLEAR&gt; key in conjunction with the first letter of the </w:t>
        <w:t xml:space="preserve">menu word. </w:t>
        <w:t>&lt;CLEAR&gt; + &lt;E&gt; - Echo Menu</w:t>
        <w:t>&lt;CLEAR&gt; + &lt;U&gt; - Uart Menu</w:t>
        <w:t>&lt;CLEAR&gt; + &lt;B&gt; - Buffer Menu</w:t>
        <w:t>&lt;CLEAR&gt; + &lt;D&gt; - Dialer Menu</w:t>
        <w:t>&lt;CLEAR&gt; + &lt;C&gt; - Config Menu</w:t>
        <w:t>&lt;CLEAR&gt; + &lt;L&gt; - Library Menu</w:t>
        <w:t>&lt;CLEAR&gt; + &lt;T&gt; - Trasnfer Menu</w:t>
        <w:t>&lt;CLEAR&gt; + &lt;S&gt; - Status Menu</w:t>
        <w:t>&lt;CLEAR&gt; + &lt;W&gt; - Who Menu</w:t>
        <w:t xml:space="preserve">Once you have entered the command mode by using these command keys, the &lt;LEFT&gt; </w:t>
        <w:t xml:space="preserve">and  &lt;RIGHT&gt;  arrow  keys are still active and may be used to  reposition  the </w:t>
        <w:t>command mode selection window.</w:t>
        <w:t xml:space="preserve">The  quick  selection  keys  can not be used to skip  from  one  command  mode </w:t>
        <w:t xml:space="preserve">selection  to another once a menu window is active.   The arrow keys  must  be </w:t>
        <w:t>used for that.</w:t>
        <w:t xml:space="preserve">                                7</w:t>
        <w:t>Echo Explained</w:t>
        <w:t xml:space="preserve">If  you  have  been using FastTerm before reading this manual,  you  may  have </w:t>
        <w:t xml:space="preserve">noticed  that  there isn't a HALF/FULL duplex command.   This is  because  the </w:t>
        <w:t xml:space="preserve">Model  4 is always in FULL DUPLEX regardless of what other  terminal  programs </w:t>
        <w:t xml:space="preserve">have led you to believe.   In most of those terminals,  what they are actually </w:t>
        <w:t xml:space="preserve">refering to is LOCAL echo (they call it HALF DUPLEX).   This simply means that </w:t>
        <w:t xml:space="preserve">your modem,  or the remote computer you are communicating with,   is incapable </w:t>
        <w:t xml:space="preserve">of echoing any characters you type in,  back to you.  This is usually the case </w:t>
        <w:t>when two TERMINAL programs are communicating with each other.</w:t>
        <w:t xml:space="preserve">A  BBS,  or HOST on the other hand will always send (echo) back any characters </w:t>
        <w:t xml:space="preserve">it receives.   Most terminal programs refer to this as FULL DUPLEX,  which  is </w:t>
        <w:t>incorrect.</w:t>
        <w:t xml:space="preserve">If  you  prefer to use the HALF/FULL duplex idea in FastTerm,  simply use  the </w:t>
        <w:t>following guide :</w:t>
        <w:t>HALF DUPLEX = Local Echo ON</w:t>
        <w:t>FULL DUPLEX = Local Echo OFF</w:t>
        <w:t>Selecting Echo</w:t>
        <w:t xml:space="preserve">Pressing  the  key  inside  the "&lt; &gt;" signs  will  toggle  that  mode  ON/OFF. </w:t>
        <w:t xml:space="preserve">FastTerm  supports LOCAL and REMOTE echo.   Use the R or L keys to select  the </w:t>
        <w:t xml:space="preserve">option.   Press  any key other than the two available selections to return  to </w:t>
        <w:t>the terminal mode.</w:t>
        <w:t>What is Remote Echo?</w:t>
        <w:t xml:space="preserve">Remote  Echo  will  cause  any  character received by  FastTerm  to  first  be </w:t>
        <w:t xml:space="preserve">displayed on your screen, and secondly to be sent back to the remote system so </w:t>
        <w:t xml:space="preserve">that they can see it on their screen as well.  If both terminals use this form </w:t>
        <w:t xml:space="preserve">of echo, an endless loop will be entered with the next character sent, i.e you </w:t>
        <w:t>echo it, they echo it, etc etc.</w:t>
        <w:t>What is Local Echo?</w:t>
        <w:t xml:space="preserve">Local Echo means that when you type a character is will first be displayed  on </w:t>
        <w:t xml:space="preserve">your screen,  then it will be sent to the remote terminal or host.  If you are </w:t>
        <w:t xml:space="preserve">receiving  double  characters each time you press a key,  this would  indicate </w:t>
        <w:t xml:space="preserve">that the remote terminal has their remote echo on.  Either turn theirs off, or </w:t>
        <w:t>turn off your local echo to cure this problem.</w:t>
        <w:t xml:space="preserve">Since the characters are sent to your screen and then to the remote  computer, </w:t>
        <w:t xml:space="preserve">you really have no way of being sure that the character which was displayed on </w:t>
        <w:t xml:space="preserve">your screen is the same one that the remote received.   If the remote operator </w:t>
        <w:t xml:space="preserve">reports that they are receiving a lot of incorrect characters (a nice name for </w:t>
        <w:t xml:space="preserve">garbage),  I  suggest  you  check the phone connection (or try  for  a  better </w:t>
        <w:t>connection), or simply reduce your baud rate (providing that is possible).</w:t>
        <w:t xml:space="preserve">                                8</w:t>
        <w:t>Typical Echo Mode Settings</w:t>
        <w:t>Terminal to Terminal :</w:t>
        <w:t xml:space="preserve">Host (you), LOCAL ON, REMOTE ON </w:t>
        <w:t>Remote (them), LOCAL OFF, REMOTE OFF</w:t>
        <w:t>Terminal to BBS :</w:t>
        <w:t>Host (you), LOCAL OFF, REMOTE OFF</w:t>
        <w:t xml:space="preserve">                                9</w:t>
        <w:t>Uart Overview</w:t>
        <w:t xml:space="preserve">FastTerm  supports baud rates from 300 to 9600,  7 &amp; 8 bit  word,  Even/Odd/No </w:t>
        <w:t xml:space="preserve">parity, and 1 or 2 stop bits.  Depending on the communication mode you are in, </w:t>
        <w:t>you  may have to use a lower baud rate to enable more reliable communications.</w:t>
        <w:t xml:space="preserve">I  have  found this especially so when using XMODEM at 9600 baud in  a  direct </w:t>
        <w:t>connection machine to machine (4800 baud works perfectly though).</w:t>
        <w:t>Changing the Baud Rate</w:t>
        <w:t xml:space="preserve">First use the &lt;F1&gt; and arrow keys to select the UART menu.   The &lt;B&gt; key  will </w:t>
        <w:t xml:space="preserve">advance the baud rate each time it is pressed with the current baud rate being </w:t>
        <w:t>displayed.</w:t>
        <w:t>B --&gt; 300, 1200, 2400, 4800, 9600</w:t>
        <w:t>When 9600 is reached, it will automatically start again at 300.</w:t>
        <w:t>Changing the Word Length</w:t>
        <w:t xml:space="preserve">Pressing  the &lt;W&gt; key will toggle the word length from 8 bit to 7 bit and vice </w:t>
        <w:t>versa.</w:t>
        <w:t>Changing the Stop Bits</w:t>
        <w:t>Pressing the &lt;S&gt; key will toggle the stop bits from 1 to 2 and vice versa.</w:t>
        <w:t>Changing the Parity</w:t>
        <w:t xml:space="preserve">Pressing the &lt;P&gt; key will change the parity from None to Odd to  Even.   After </w:t>
        <w:t>Even parity, it will start to repeat again with None.</w:t>
        <w:t>Determining Settings</w:t>
        <w:t xml:space="preserve">If  you have trouble signing on to a system try different parity,  word.   and </w:t>
        <w:t xml:space="preserve">stop  bit settings.   You can usually tell if you have the wrong  word  length </w:t>
        <w:t xml:space="preserve">selected,  as  your  screen will display some strange characters along with  a </w:t>
        <w:t>usual mixture of graphics thrown in for seemingly good measure.</w:t>
        <w:t xml:space="preserve">You can usually communicate with a system which uses an 8 bit word, if you are </w:t>
        <w:t xml:space="preserve">using  7 bit word.   The reverse is not true and will result in the  undesired </w:t>
        <w:t>side affects previously mentioned.</w:t>
        <w:t xml:space="preserve">                               10</w:t>
        <w:t>Buffer OverView</w:t>
        <w:t xml:space="preserve">The  buffer command option in FastTerm is available to capture incoming  ASCII </w:t>
        <w:t xml:space="preserve">information.   There  is approximately 38K of memory  for information to  be </w:t>
        <w:t xml:space="preserve">stored  in.   This is the normal figure for a 64K Model 4 with no high  memory </w:t>
        <w:t>drivers or filters installed.</w:t>
        <w:t xml:space="preserve">This  buffer may be open and closed remotely if FastTerm receives  the  proper </w:t>
        <w:t xml:space="preserve">open  and close values from the remote computer,  or may be done directly from </w:t>
        <w:t>your keyboard.</w:t>
        <w:t xml:space="preserve">FastTerm  will not use the additional 64K of RAM memory (if it  is  available) </w:t>
        <w:t xml:space="preserve">for  a  buffer.   The  present  size  should  be  more  than  ample  for  most </w:t>
        <w:t xml:space="preserve">applications,  and  makes  FastTerm  more versatile to those who only  have  a </w:t>
        <w:t>standard 64K system.</w:t>
        <w:t>Buffer Information Displayed</w:t>
        <w:t xml:space="preserve">There  are two numbers which are displayed to indicate how much of the  buffer </w:t>
        <w:t>has been used and how much is left.  These are :</w:t>
        <w:t>Buffer Size  [    0] - indicat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uffer.</w:t>
        <w:t>Memory Free  [39536] - indicates the amount of memory remaining for storage.</w:t>
        <w:t xml:space="preserve">As the buffer receives characters these numbers will change accordingly.  Note </w:t>
        <w:t xml:space="preserve">that  if  you have this command option displayed while  receiving  characters, </w:t>
        <w:t xml:space="preserve">they will not be stored in the buffer.  Any time a menu is active, the capture </w:t>
        <w:t>buffer is de-activated.</w:t>
        <w:t>Opening the Buffer</w:t>
        <w:t xml:space="preserve">Pressing the &lt;O&gt; key will remove any previous information which was stored  in </w:t>
        <w:t xml:space="preserve">the buffer in preparation for the new information.  If you do not want the old </w:t>
        <w:t xml:space="preserve">information destroyed,  use the &lt;S&gt; command option to save the buffer contents </w:t>
        <w:t>first.</w:t>
        <w:t xml:space="preserve">After pressing the &lt;O&gt; key, there will be a "*" character displayed within the </w:t>
        <w:t>brackets to indicate the buffer status.</w:t>
        <w:t>Closing the Buffer</w:t>
        <w:t xml:space="preserve">Pressing the &lt;C&gt; key will close the buffer and stop it from receiving any more </w:t>
        <w:t xml:space="preserve">information.   The  "*"  character will reflect this change on the screen  the </w:t>
        <w:t>same as the open command.</w:t>
        <w:t xml:space="preserve">                               11</w:t>
        <w:t>Saving the Buffer Contents</w:t>
        <w:t xml:space="preserve">You  may elect to save the buffer contents to disk for retrieving at  a  later </w:t>
        <w:t xml:space="preserve">date.   Pressing the &lt;S&gt; key will place a row of graphic blocks after the FILE </w:t>
        <w:t>prompt at the bottom of the window menu.</w:t>
        <w:t xml:space="preserve">You  may enter in any VALID filename and drive to store the  files.   FastTerm </w:t>
        <w:t xml:space="preserve">will then create and save that file to the drive specified.  If a drive is not </w:t>
        <w:t>specified, it will be created on the first available drive.</w:t>
        <w:t xml:space="preserve">If  no characters are entered in,  and &lt;ENTER&gt; is pressed,  the option will be </w:t>
        <w:t>ignored.  This provides a way out in case of a selection error.</w:t>
        <w:t>File Error in Saving</w:t>
        <w:t xml:space="preserve">If an incorrect filename or drive is specified,  a disk is full,  or any other </w:t>
        <w:t xml:space="preserve">disk related error is generated when saving the buffer to disk,  an error will </w:t>
        <w:t xml:space="preserve">be returned.   FastTerm will emit a sound through the internal sound board  (a </w:t>
        <w:t xml:space="preserve">beep),  return  to  the  terminal mode and display the error  message  on  the </w:t>
        <w:t>screen.</w:t>
        <w:t>Viewing the Buffer Contents</w:t>
        <w:t xml:space="preserve">Pressing  the  &lt;V&gt; key will allow the buffer contents to be viewed.   A  solid </w:t>
        <w:t xml:space="preserve">graphic  line  will be displayed first to mark the beginning  of  the  buffer, </w:t>
        <w:t xml:space="preserve">followed  by the text.   When the end of the buffer has been reached,  another </w:t>
        <w:t xml:space="preserve">solid graphic line will appear to indicate the end and return to the  terminal </w:t>
        <w:t>mode.</w:t>
        <w:t>Controlling Buffer Viewing</w:t>
        <w:t xml:space="preserve">While  the  buffer is being displayed,  you may pause it by pressing  any  key </w:t>
        <w:t xml:space="preserve">except  the &lt;BREAK&gt; key.   The display will stop and not resume until  another </w:t>
        <w:t xml:space="preserve">key  is  pressed.   If the &lt;BREAK&gt; key is pressed the function will abort  and </w:t>
        <w:t>return to the terminal mode.</w:t>
        <w:t>Quick Buffer Command Keys</w:t>
        <w:t xml:space="preserve">At times it may be necessary to open,close or append information to the buffer </w:t>
        <w:t xml:space="preserve">without  exiting to the BUFFER window menu (the append option is not available </w:t>
        <w:t xml:space="preserve">in the window menu).  This is possible directly from the keyboard by using the </w:t>
        <w:t>following keys:</w:t>
        <w:t>OPEN  - &lt;CTRL&gt; + &lt;R&gt; - Zero the buffer and prepare to capture text</w:t>
        <w:t>CLOSE - &lt;CTRL&gt; + &lt;T&gt; - Close buffer</w:t>
        <w:t>APPEND- &lt;CTRL&gt; + &lt;A&gt; - Re-open buffer and append information to it</w:t>
        <w:t xml:space="preserve">These may be used at any time while receiving data and will not be sent to the </w:t>
        <w:t xml:space="preserve">remote system.  As they are used the appropriate messages for each option will </w:t>
        <w:t xml:space="preserve">be displayed on the screen to indicate the option selected. </w:t>
        <w:t xml:space="preserve">                               12</w:t>
        <w:t>Capture Buffer Full Procedure</w:t>
        <w:t xml:space="preserve">When  you are capturing information in the capture buffer,  you may accidently </w:t>
        <w:t xml:space="preserve">fill it. With this new version 4.4 and newer, FastTerm will automatically send </w:t>
        <w:t xml:space="preserve">a  CTRL S to the remote system after closing the buffer.   Most  systems  will </w:t>
        <w:t xml:space="preserve">respond to this as a pause and will stop sending text until you press the CTRL </w:t>
        <w:t>Q keys.</w:t>
        <w:t xml:space="preserve">FastTerm will report the buffer is full, send the CTRL S and then wait for you </w:t>
        <w:t xml:space="preserve">to  manually  select the BUFFER WINDOW MENU,  save the buffer  to  disk,  then </w:t>
        <w:t xml:space="preserve">return to the terminal mode, re-open the buffer using the CTRL R keys and then </w:t>
        <w:t xml:space="preserve">press the CTRL Q key. After that the remote system should again resume sending </w:t>
        <w:t>data.</w:t>
        <w:t>Step by Step :</w:t>
        <w:t>1&gt; Buffer Full Message, FastTerm closes buffer, send CTRL S to stop remote.</w:t>
        <w:t>2&gt; Press &lt;F1&gt; to select the buffer window automatically.</w:t>
        <w:t>3&gt; Press &lt;S&gt; and specify filename to save buffer as.</w:t>
        <w:t>4&gt; Press &lt;F1&gt; again to return to the terminal mode</w:t>
        <w:t>5&gt; Press &lt;CTRL&gt; + &lt;R&gt; to open the buffer to receive more data</w:t>
        <w:t>6&gt; Press &lt;CTRL&gt; + &lt;Q&gt; to tell remote to resume sending.</w:t>
        <w:t xml:space="preserve">                               13</w:t>
        <w:t>Dialer Overview</w:t>
        <w:t xml:space="preserve">If your modem supports auto-dialing,  you may use this function in FastTerm to </w:t>
        <w:t xml:space="preserve">dial  your  modem.   FastTerm also will acknowledge a carrier detect  on  most </w:t>
        <w:t>modems and automatically exit from the dialer menu back to the terminal mode.</w:t>
        <w:t>Entering a Phone Number</w:t>
        <w:t xml:space="preserve">To enter a phone number, press the &lt;E&gt; key.  A "#" will then begin blinking at </w:t>
        <w:t xml:space="preserve">the top right side of the window menu.   FastTerm is now waiting for a  number </w:t>
        <w:t>(1-9) to program.</w:t>
        <w:t xml:space="preserve">Press  one of the number keys (1-9) and a graphic block input line will appear </w:t>
        <w:t xml:space="preserve">immediately  after  that number,  the number entered (1-9)  will  replace  the </w:t>
        <w:t>blinking "#" at the top of the menu.</w:t>
        <w:t xml:space="preserve">You  may  now enter your commands for dialing the modem.   Use  the  following </w:t>
        <w:t xml:space="preserve">examples for your modem type.   If your modem is not listed here, refer to the </w:t>
        <w:t>manual which came with the modem for dialing commands.</w:t>
        <w:t xml:space="preserve">                  Hayes - ATDT 555-0000 or ATD 555000  etc.</w:t>
        <w:t xml:space="preserve">                      4P Internal Modem - *MOGT5550000X</w:t>
        <w:t xml:space="preserve">                            DC2212 - *.MOGT555000X</w:t>
        <w:t xml:space="preserve">There are obviously more modems on the market than this, but these should give </w:t>
        <w:t xml:space="preserve">you  the  basic idea for setting up a dialer menu.   The commands  shown  were </w:t>
        <w:t>taken from the respective manuals and may not reflect any revisions.</w:t>
        <w:t>On  the  Radio ShackTM modems,  the forced carrier detect should be  disabled.</w:t>
        <w:t xml:space="preserve">This  will  enable  FastTerm  to  recognize  a  carrier  and  return  to   the </w:t>
        <w:t xml:space="preserve">communications mode.   If not, you will manually have to ensure that a carrier </w:t>
        <w:t xml:space="preserve">is detected and then exit the dialer menu.  Since most of the options on these </w:t>
        <w:t xml:space="preserve">modems  are a toggle,  you may want to either reset the modem by using the  *C </w:t>
        <w:t xml:space="preserve">commands,  or  reserve one of the dialer numbers to do that.   i.e.  Number  9 </w:t>
        <w:t xml:space="preserve">could be 9&gt; *CX,  which would reset the modem,  then use the remaining numbers </w:t>
        <w:t>for dialing.</w:t>
        <w:t xml:space="preserve">Alternatively use a the command *G from either the terminal mode, or as one of </w:t>
        <w:t>the dialer numbers to toggle off the forced carrier detect and leave it off.</w:t>
        <w:t xml:space="preserve">Pressing  the  &lt;ENTER&gt; key after entering the number will store the number  in </w:t>
        <w:t xml:space="preserve">memory and display it along with a '\' (backslash) which indicates a stop code </w:t>
        <w:t>to FastTerm.</w:t>
        <w:t xml:space="preserve">A  little  work  on getting this feature to work with  your  modem  will  make </w:t>
        <w:t xml:space="preserve">FastTerm  even  easier  to use.   If you have a modem which is listed  or  not </w:t>
        <w:t xml:space="preserve">listed  and  have  found  a better way to use  dialing  commands  and  carrier </w:t>
        <w:t xml:space="preserve">detects,  please  send the information to the author for inclusion with  these </w:t>
        <w:t>manuals for other users.  That's what shareware is about.</w:t>
        <w:t xml:space="preserve">As  a special note,  I have found that the Radio Shack Modem II seems to  have </w:t>
        <w:t xml:space="preserve">trouble  with  the dialer option.   In testing by the owners of  FastTerm  and </w:t>
        <w:t xml:space="preserve">myself,  it appears that if you place more than 1 * before the number it  will </w:t>
        <w:t>eventually wake up and dial.  i.e. ****DT6045947398X.</w:t>
        <w:t xml:space="preserve">                               14</w:t>
        <w:t>Setting Baud Rate for Dialing</w:t>
        <w:t xml:space="preserve">Unlike the majority of terminal programs, if your modem supports auto dialing, </w:t>
        <w:t xml:space="preserve">you may specify the baud rate during dialing.  Hence you could dial a 300 baud </w:t>
        <w:t xml:space="preserve">BBS,  a  1200  baud BBS,  and then a 2400 baud BBS and the baud rate would  be </w:t>
        <w:t>automatically set as the modem is being dialed.</w:t>
        <w:t>The  first  character of the phone number is special if you want to  do  this.</w:t>
        <w:t>Use the following as a guide :</w:t>
        <w:t>L - set baud rate at 300, then dial number</w:t>
        <w:t>H - set baud rate at 1200, then dial number</w:t>
        <w:t>U - set baud rate at 2400, then dial number</w:t>
        <w:t xml:space="preserve">For  example  for a HAYES 1200,  you could use the code HATD555000 to  dial  a </w:t>
        <w:t xml:space="preserve">number at 1200 baud.   A second entry could read LATD5550000 to dial a  number </w:t>
        <w:t>at 300 baud.</w:t>
        <w:t xml:space="preserve">Obviously  your modem must support the baud rates indicated to take  advantage </w:t>
        <w:t>of these features.</w:t>
        <w:t>Setting WORD/PARITY/STOP for Dialing</w:t>
        <w:t xml:space="preserve">In  the event you communicate with a large number of systems,  you may require </w:t>
        <w:t xml:space="preserve">different  BAUD/WORD/PARITY/STOP bit settings.   Rather than dial the  system, </w:t>
        <w:t xml:space="preserve">then use the UART command window to change these,  you may set them before the </w:t>
        <w:t>number is actually dialed.</w:t>
        <w:t>The  syntax for this option is very exact and must be followed to the  letter.</w:t>
        <w:t>If is not, the phone number may not be dialed correctly, or even work at all.</w:t>
        <w:t>To set the word, parity, stop use the follow examples :</w:t>
        <w:t>1&gt; L:8N1:ATDT6045947398 - set 300 baud, 8 bit word, no parity, 1 stop</w:t>
        <w:t>1&gt; H:7E2:ATDT..etc      - set 1200 baud, 7 bit word, even parity, 2 stop bits</w:t>
        <w:t>1&gt; U:7O1:ATDT..etc      - set 2400 baud, 7 bit word, odd parity, 1 stop bit</w:t>
        <w:t xml:space="preserve">Although the above examples show the dialer key #1, the remaining numbers from </w:t>
        <w:t xml:space="preserve">2-9  work exactly the same.   Please note the ":" (colons).   They act as  the </w:t>
        <w:t xml:space="preserve">delimiters  to indicate to FastTerm a UART configuration change.   Failing  to </w:t>
        <w:t>use them will cause unpredictable results.</w:t>
        <w:t xml:space="preserve">In the previous examples, you were able to select the baud rate used.  However </w:t>
        <w:t xml:space="preserve">in the event that you only have a 300 baud modem,  you may omit the baud  rate </w:t>
        <w:t>selection  character from the line.   Leave in the first ":"  (colon)  though.</w:t>
        <w:t>i.e.</w:t>
        <w:t>1&gt; :8N1:ATDT6045947398 -  8 bit word, no parity, 1 stop, and dial number.</w:t>
        <w:t>1&gt; :7E2:ATDT......etc          -  7 bit word, even parity, 2 stop bits....</w:t>
        <w:t>1&gt; :7O1:ATDT.....etc           -  7 bit word, odd parity, 1 stop bit.....</w:t>
        <w:t>This will use the current baud rate set in the UART menu.</w:t>
        <w:t xml:space="preserve">                               15</w:t>
        <w:t>End of Number Marker</w:t>
        <w:t>If you enter a phone number which does not use the entir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</w:t>
        <w:t xml:space="preserve">"\" will be displayed to mark the end of the number which was  entered.   i.e. </w:t>
        <w:t>*MOGT5550000\  where the '\' marks the end of the number.</w:t>
        <w:t>If the entire line is used, there will be no end marker displayed.</w:t>
        <w:t>Embedding ASCII in the Phone Number</w:t>
        <w:t xml:space="preserve">If  you would like to place some text at the end of the number as a  reference </w:t>
        <w:t xml:space="preserve">and haven't used the full line input, use the &lt;CLEAR&gt; + &lt;/&gt; keys to generate a </w:t>
        <w:t>backslash (\), and then enter in the ASCII text.  For example :</w:t>
        <w:t>ATDT6045947398\Mel</w:t>
        <w:t xml:space="preserve">Depending  on  the length of the number entered,  there may be two  '\'  signs </w:t>
        <w:t xml:space="preserve">displayed.   Regardless,  the  dialer will only send out numbers/letters until </w:t>
        <w:t>the first '\' is reached.</w:t>
        <w:t>Reprogramming a Phone Number</w:t>
        <w:t xml:space="preserve">If you have already defined a number and want to change it,  simply enter that </w:t>
        <w:t xml:space="preserve">number  again.   The  old one will be removed and the new one  will  take  its </w:t>
        <w:t>place.</w:t>
        <w:t xml:space="preserve">If  you  wish  to erase a number,  select it for input,  then don't  enter  in </w:t>
        <w:t xml:space="preserve">anything.   i.e. just press the &lt;ENTER&gt; key.  The line will be changed back to </w:t>
        <w:t xml:space="preserve">a row of periods.  Remember to use the CONFIG save option to permanently store </w:t>
        <w:t>your dialer and macro key list.</w:t>
        <w:t>Auto Reset of Elapsed Timer</w:t>
        <w:t xml:space="preserve">FastTerm  will automatically reset the elapsed timer clock to  00:00:00  after </w:t>
        <w:t xml:space="preserve">dialing  if a carrier is detected.   It does not matter if the clock is  being </w:t>
        <w:t xml:space="preserve">displayed on the screen or not,  it will be reset.  Pressing the &lt;CLEAR&gt; + &lt;X&gt; </w:t>
        <w:t>keys during the terminal mode will toggle the on screen elapsed time on/off.</w:t>
        <w:t xml:space="preserve">                               16</w:t>
        <w:t>Config Overview</w:t>
        <w:t xml:space="preserve">This command will save some of the settings you have specified for FastTerm in </w:t>
        <w:t xml:space="preserve">a  default  area of the FastTerm program itself.   This ensures that  no  disk </w:t>
        <w:t>space is wasted by creating needless configuration files.</w:t>
        <w:t>Config Saving</w:t>
        <w:t xml:space="preserve">After  selecting  the config option press the &lt;S&gt; key.   FastTerm will try  to </w:t>
        <w:t xml:space="preserve">locate itself,  i.e. look for FT/CMD on one of the available drives.  If it is </w:t>
        <w:t xml:space="preserve">found  it will copy certain settings out of the program and place them in  the </w:t>
        <w:t xml:space="preserve">program on the disk so that the next time you execute FastTerm it will already </w:t>
        <w:t>be set.</w:t>
        <w:t>Error in Config Saving</w:t>
        <w:t xml:space="preserve">If  for some reason you changed the program name,  the disk with FT/CMD on  it </w:t>
        <w:t xml:space="preserve">was  write protected or the program wasn't found,  the save will abort  and  a </w:t>
        <w:t xml:space="preserve">short  beep will be emitted through the internal sound board.  You will return </w:t>
        <w:t>to the terminal mode and the error message will be displayed on the screen.</w:t>
        <w:t xml:space="preserve">Any time you receive a newer version of FastTerm,  ALWAYS rename it to  FT/CMD </w:t>
        <w:t xml:space="preserve">and then replace your old one with the newer version.   Better yet,  give your </w:t>
        <w:t>older version to a friend with a modem to use.</w:t>
        <w:t>Config Parameters Saved</w:t>
        <w:t>This command will save the following :</w:t>
        <w:t xml:space="preserve">1&gt;  The  complete dialer section,  so you don't have to re-enter numbers  each </w:t>
        <w:t xml:space="preserve">     time.</w:t>
        <w:t>2&gt; The bell status, on or off.</w:t>
        <w:t>3&gt; The CR+LF filter (removes unwanted line feeds).</w:t>
        <w:t>4&gt; The value for the remote to open FastTerm's buffer.</w:t>
        <w:t>5&gt; The value for the remote to close FastTerm's buffer.</w:t>
        <w:t>6&gt; The Macro/Auto-logon message section</w:t>
        <w:t>Elapsed Time Clock</w:t>
        <w:t xml:space="preserve">FastTerm supports the DOS TIME function.  It has been changed slightly however </w:t>
        <w:t xml:space="preserve">so that you may use it as an elapsed timer from within FastTerm.  Pressing the </w:t>
        <w:t>&lt;C&gt; key will toggle the clock ON or OFF.</w:t>
        <w:t xml:space="preserve">When the clock is on, the elapsed time will be displayed at the top right hand </w:t>
        <w:t>corner.</w:t>
        <w:t xml:space="preserve">                               17</w:t>
        <w:t>Clock Accuracy</w:t>
        <w:t xml:space="preserve">The  real time clock in the TRS-80 Model 4 is a software  clock.   This  means </w:t>
        <w:t xml:space="preserve">that  if a great deal of disk input/output is done,  the accuracy of the clock </w:t>
        <w:t xml:space="preserve">will  suffer  because the clock is turned off during  these  periods.   During </w:t>
        <w:t xml:space="preserve">normal keyboard to keyboard communications,  it will be fairly  accurate.   It </w:t>
        <w:t xml:space="preserve">was placed in FastTerm only to use as a guide,  particularly for long distance </w:t>
        <w:t>callers.</w:t>
        <w:t>Reset the Clock to 00:00:00</w:t>
        <w:t xml:space="preserve">When  you  log onto a system,  you may want to reset the clock to 00:00:00  to </w:t>
        <w:t xml:space="preserve">give an elapsed time indication.  Pressing the &lt;Z&gt; key will reset the clock to </w:t>
        <w:t>0.</w:t>
        <w:t>Automatic Clock Reset after Autodialing</w:t>
        <w:t xml:space="preserve">If  you  have dialed a number using the autodialer,  as soon as a  carrier  is </w:t>
        <w:t xml:space="preserve">detected,  the  clock  will  be reset to 0,  and control will  return  to  the </w:t>
        <w:t xml:space="preserve">terminal  mode.   It  does  not matter whether the clock  is  currently  being </w:t>
        <w:t xml:space="preserve">displayed or not, it will be set to 0 regardless. </w:t>
        <w:t xml:space="preserve">Turning  the clock ON after establishing active communications will  show  the </w:t>
        <w:t>elapsed time since the initial carrier detect.</w:t>
        <w:t>Macro Keys</w:t>
        <w:t xml:space="preserve">In  version 4.1 or newer,  there are 9 programmable macro keys.   These may be </w:t>
        <w:t xml:space="preserve">used to save yourself keystrokes when signing onto a system,  or as additional </w:t>
        <w:t>dialer numbers.</w:t>
        <w:t xml:space="preserve">The  macro  keys may also be used for any systems which send  the  auto  logon </w:t>
        <w:t xml:space="preserve">signal (a CHR$(5)).   i.e.  the macro definition will automatically be sent in </w:t>
        <w:t>response to this if certain conditions are true.</w:t>
        <w:t>Defining the Macro Keys</w:t>
        <w:t xml:space="preserve">Press  the  &lt;D&gt;  (for Define) and a blinking "#" sign wil  appear  within  the </w:t>
        <w:t xml:space="preserve">window.   FastTerm is awaiting a number from 1-9 to define.   Pressing &lt;BREAK&gt; </w:t>
        <w:t>will abort the entry and return to the terminal mode.</w:t>
        <w:t xml:space="preserve">Once  a valid number is entered,  a graphic input line will appear beside  the </w:t>
        <w:t xml:space="preserve">number selected.  You may type in the string now  and press the &lt;ENTER&gt; key to </w:t>
        <w:t>save it.</w:t>
        <w:t xml:space="preserve">                               18</w:t>
        <w:t>Macro Key Special Character Codes</w:t>
        <w:t xml:space="preserve">There are certain characters which will control output of the macro key if you </w:t>
        <w:t xml:space="preserve">want to use them.  They are '_' (generate a C/R) , '*' (as the first character </w:t>
        <w:t xml:space="preserve">defines  an auto logon message,  "^" (caret) to send a control character,  and </w:t>
        <w:t>'\' (backslash) to mark the end of the string if needed.</w:t>
        <w:t xml:space="preserve">For  example if #1 was defined as 1&gt; MEL PATRICK_YES,  and the macro  key  was </w:t>
        <w:t xml:space="preserve">sent out,  it will first send the name,  a carriage return, and the word "YES" </w:t>
        <w:t>to the remote.</w:t>
        <w:t xml:space="preserve">Note  that  the "_" sign shown in this manual is the underline symbol  on  the </w:t>
        <w:t>TRS-80 Model 4.</w:t>
        <w:t>Generating the Macro Character Codes</w:t>
        <w:t>Use the follow series of keystrokes to produce the required symbols :</w:t>
        <w:t>_ - &lt;CLEAR&gt; + &lt;ENTER&gt;   \ - &lt;CLEAR&gt; + &lt;/&gt;</w:t>
        <w:t>^ - &lt;CLEAR&gt; + &lt;;&gt; (semicolon)   ` - &lt;SHIFT&gt; + &lt;@&gt;</w:t>
        <w:t>Entering Control Codes</w:t>
        <w:t xml:space="preserve">With  FastTerm you may send out control codes embedded within a macro  string.  </w:t>
        <w:t xml:space="preserve">For  example  to send a CONTROL C,  then a CONTROL G to a  remote,  you  would </w:t>
        <w:t>define a key as follows :</w:t>
        <w:t>1&gt; ^C^G</w:t>
        <w:t xml:space="preserve">You  may  mix  the  control codes and other characters on  the  same  line  if </w:t>
        <w:t xml:space="preserve">required.   i.e.  MEL  PATRICK^MYES^MNEW_  ;  is a valid line.   Note in  this </w:t>
        <w:t>example the ^M would be interpreted as a carriage return.</w:t>
        <w:t>Macro Keys as Auto Logon Strings</w:t>
        <w:t xml:space="preserve">In the even that you want to use a macro key as an auto logon string, you need </w:t>
        <w:t xml:space="preserve">only make sure that the first character of the definition is a "*" sign.   For </w:t>
        <w:t>example, if you defined macro key #1 as :</w:t>
        <w:t>1&gt; *MEL PARTICK_YES</w:t>
        <w:t xml:space="preserve">and then dialed the phone using dialer entry #1 as well,  as soon as a carrier </w:t>
        <w:t xml:space="preserve">is detected,  FastTerm will check for a auto logon character (a CHR$(5)),  and </w:t>
        <w:t xml:space="preserve">if received will automatically send out the macro key definition #1 (minus the </w:t>
        <w:t>first *).</w:t>
        <w:t xml:space="preserve">                               19</w:t>
        <w:t>Macro Logon cont....</w:t>
        <w:t xml:space="preserve">All  of the macro key numbers correspond to all the dialer  key  numbers.   In </w:t>
        <w:t xml:space="preserve">this  way  you  may  have  9 different dialer  numbers  corresponding  with  9 </w:t>
        <w:t>different auto logon strings.</w:t>
        <w:t xml:space="preserve">If you sign onto a system which doesn't send the required CHR$(5) for the auto </w:t>
        <w:t xml:space="preserve">logon string, you may send it out as a macro, FastTerm will automatically skip </w:t>
        <w:t>the "*" in this case, still making the string valid to use.</w:t>
        <w:t>Sending a Macro Definition</w:t>
        <w:t xml:space="preserve">You  may  send a macro key defintion at any time during the terminal  more  by </w:t>
        <w:t xml:space="preserve">pressing  first the &lt;CLEAR&gt; key and while holding it,  selecting a number  key </w:t>
        <w:t xml:space="preserve">from 1-9.   This will send the corresponding definiton.   If that key has  not </w:t>
        <w:t>been defined, FastTerm will ignore the function.</w:t>
        <w:t>Imbedding a Pause Code</w:t>
        <w:t xml:space="preserve">In  the  even  that you require a delay during the transmission  of  the  auto </w:t>
        <w:t>logon,  macro string, you may insert a "`" (tic) symbol within the definition.</w:t>
        <w:t xml:space="preserve">Each  of these symbols encountered by FastTerm will result in a 2 second delay </w:t>
        <w:t>before FastTerm resumes transmission of the remaining information.</w:t>
        <w:t xml:space="preserve">                               20</w:t>
        <w:t>Library Overview</w:t>
        <w:t xml:space="preserve">A  feature has been provided in FastTerm so that you can execute  ANY  library </w:t>
        <w:t xml:space="preserve">command without having to exit the program.  Hence it is very easy to find the </w:t>
        <w:t xml:space="preserve">FREE space, or get a CATalog of a mounted diskette while still in the terminal </w:t>
        <w:t>program.</w:t>
        <w:t>Entering a Library Command</w:t>
        <w:t xml:space="preserve">Press  the &lt;C&gt; key and there will be a graphic input line appear to enter your </w:t>
        <w:t xml:space="preserve">library  command on.   While FastTerm will respond to any library  command,  I </w:t>
        <w:t xml:space="preserve">suggest you be careful in the selection you use.   For example it is  possible </w:t>
        <w:t xml:space="preserve">for you to use the library command LOAD to load a machine language program and </w:t>
        <w:t>it may use the same memory locations as FastTerm, and cause a system reboot.</w:t>
        <w:t>Library Command Error</w:t>
        <w:t xml:space="preserve">If  you accidently generate an error for a library command,  like requesting a </w:t>
        <w:t xml:space="preserve">CAT of a non existant drive, the menu will erase and the error message will be </w:t>
        <w:t>displayed in the communications area.</w:t>
        <w:t>Library Commands using CLS</w:t>
        <w:t xml:space="preserve">Some library commands (like DIR/CAT), when used will partially fill the screen </w:t>
        <w:t xml:space="preserve">then  stop and wait for a key.   After pressing any key the screen will  clear </w:t>
        <w:t xml:space="preserve">and  the remainder of the function will execute (like the rest of the  DIR  or </w:t>
        <w:t xml:space="preserve">CAT).  However, this will also erase FastTerm's command line at the top of the </w:t>
        <w:t xml:space="preserve">screen.   Don't be alarmed,  just refer to the SPECIAL CONTROL KEYS section at </w:t>
        <w:t>the end of this manual.</w:t>
        <w:t>Removing the CLS in DIR command</w:t>
        <w:t xml:space="preserve">Some of the functions of TRSDOS will clear the video before they continue.   A </w:t>
        <w:t>good  example of this is the DIR command.   Onc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,  it  will </w:t>
        <w:t xml:space="preserve">patiently wait for a key,  then clear the screen,  and continue displaying the </w:t>
        <w:t xml:space="preserve">directory.   For most people this is acceptable,  but there are alway some who </w:t>
        <w:t xml:space="preserve">would  prefer just a continuation of the scrolling.   If you are one of  these </w:t>
        <w:t xml:space="preserve">people,  use  the  folowing patch on either 6.2.0,  or 6.2.1 (it will work  on </w:t>
        <w:t>either).</w:t>
        <w:t>PATCH SYS6/SYS.LSIDOS (D0A,5F=00 00 00:F0A,5F=3E 69 EF)</w:t>
        <w:t xml:space="preserve">You may make a patch file out of this instead of typing it in from the command </w:t>
        <w:t>mode.</w:t>
        <w:t xml:space="preserve">                               21</w:t>
        <w:t>Transfer Overview</w:t>
        <w:t xml:space="preserve">This  portion of FastTerm is one of the most versatile.   All of the  standard </w:t>
        <w:t xml:space="preserve">file  transfer  protocols are already within FastTerm itself.   There  are  no </w:t>
        <w:t>overlay files to load in to perform any of the transfer operations.</w:t>
        <w:t xml:space="preserve">The  first   protocol is ASCII,  which can be used on with any standard  ASCII </w:t>
        <w:t xml:space="preserve">file,  and  the  second is  XMODEM which is an automatic error  checking  file </w:t>
        <w:t>transfer and can be used on any type of file.</w:t>
        <w:t>Uploading an ASCII File (Sending)</w:t>
        <w:t xml:space="preserve">Select  the transfer menu,  and press the &lt;U&gt; key.   A '*' character  will  be </w:t>
        <w:t xml:space="preserve">displayed  beside  the Uploading command line and a graphic line  will  appear </w:t>
        <w:t>beside the FILE prompt.</w:t>
        <w:t xml:space="preserve">Press  the &lt;ENTER&gt; key after specifying the filename and it will automatically </w:t>
        <w:t>be sent to the remote computer.</w:t>
        <w:t>Data Display during Uploading</w:t>
        <w:t xml:space="preserve">During the sending process as the characters are read from the disk, they will </w:t>
        <w:t xml:space="preserve">be displayed beside the DATA prompt at the bottom of the menu window and  then </w:t>
        <w:t>sent to the remote system.</w:t>
        <w:t>Completion of Uploading</w:t>
        <w:t xml:space="preserve">As soon as FastTerm has completed sending the file, the menu will erase and it </w:t>
        <w:t>will  return to the terminal mode.   Pressing the F1 key at this time will re-</w:t>
        <w:t>enter the transfer mode for a new selection.</w:t>
        <w:t>Uploading XON/XOFF Control</w:t>
        <w:t xml:space="preserve">During  the uploading process,  FastTerm will respond to the XON/XOFF  signals </w:t>
        <w:t xml:space="preserve">sent by the remote computer.  Effectively this will stop FastTerm from sending </w:t>
        <w:t xml:space="preserve">any more information until the remote terminal is ready to accept it.  As soon </w:t>
        <w:t xml:space="preserve">as  the remote is ready it will send an XON signal to indicate to FastTerm  to </w:t>
        <w:t>resume sending information.</w:t>
        <w:t>Aborting during the Upload</w:t>
        <w:t xml:space="preserve">If  it  becomes necessary to abort the uploading  process,  simply  press  the </w:t>
        <w:t>&lt;BREAK&gt; key.  This will immediately abort the transfer.</w:t>
        <w:t>Disk Error during Uploading</w:t>
        <w:t xml:space="preserve">Should there be a disk error during uploading,  the file will close and a beep </w:t>
        <w:t xml:space="preserve">will  be  heard from the internal sound board.   FastTerm will return  to  the </w:t>
        <w:t>terminal mode and the error will be displayed on the screen.</w:t>
        <w:t xml:space="preserve">                               22</w:t>
        <w:t>Download an ASCII File (Receive)</w:t>
        <w:t xml:space="preserve">Pressing  the &lt;D&gt; key will invoke the downloading option in FastTerm.   A  "*" </w:t>
        <w:t xml:space="preserve">will be displayed by the downloading line and a graphic line will be displayed </w:t>
        <w:t xml:space="preserve">beside  the FILE prompt.   Enter the filename you want to save the  downloaded </w:t>
        <w:t>file as.</w:t>
        <w:t>Data Display during Downloading</w:t>
        <w:t xml:space="preserve">All  ASCII data which is received will be displayed beside the DATA prompt  at </w:t>
        <w:t xml:space="preserve">the  bottom  of  the window.   This is meant to be an indication of  when  the </w:t>
        <w:t>transfer is done.  i.e. no further activity.</w:t>
        <w:t>Completion of Downloading</w:t>
        <w:t xml:space="preserve">Since there is no command to inform FastTerm when downloading is completed, it </w:t>
        <w:t xml:space="preserve">will continue to receive a file until you press the &lt;BREAK&gt; key.  At this time </w:t>
        <w:t xml:space="preserve">it will finish writing the information to the file,  close it,  and return  to </w:t>
        <w:t>the communications mode.</w:t>
        <w:t>Downloading XON/XOFF</w:t>
        <w:t xml:space="preserve">When  downloading  a file,  FastTerm has a 1536 byte buffer to store  incoming </w:t>
        <w:t xml:space="preserve">information in.   Should this buffer become full,  FastTerm will send an  XOFF </w:t>
        <w:t xml:space="preserve">signal  to the remote to tell it to stop sending,  it will then write out  all </w:t>
        <w:t xml:space="preserve">the  information  within the buffer and send the XON signal for the remote  to </w:t>
        <w:t xml:space="preserve">resume  sending information.   If the remote does not support XON/XOFF do  not </w:t>
        <w:t xml:space="preserve">use  this  method of transfer,  as information could be lost during  the  disk </w:t>
        <w:t>input/output process.</w:t>
        <w:t>Aborting during Downloading</w:t>
        <w:t xml:space="preserve">Pressing the &lt;BREAK&gt; key during downloading will close the file specified  for </w:t>
        <w:t>the download, erase the menu and return to the terminal mode.</w:t>
        <w:t>Disk Error during Downloading</w:t>
        <w:t xml:space="preserve">Should there be a disk error during the downloading process,  the file will be </w:t>
        <w:t xml:space="preserve">closed  and  a beep will emit from the internal sound  board.   FastTerm  will </w:t>
        <w:t>return to the terminal mode and the error will be displayed on the screen.</w:t>
        <w:t xml:space="preserve">                               23</w:t>
        <w:t>Send File XMODEM Protocol</w:t>
        <w:t xml:space="preserve">Pressing  the  &lt;S&gt;  key will prompt for the filename and will enter  into  the </w:t>
        <w:t xml:space="preserve">XMODEM  protocol for file transfer.   The Xmodem protocol used in FastTerm  is </w:t>
        <w:t>the checksum type.  The CRC type is not supported at this time.</w:t>
        <w:t>Receive File XMODEM Protocol</w:t>
        <w:t xml:space="preserve">Pressing  the  &lt;R&gt; key will prompt for the filename and will  enter  into  the </w:t>
        <w:t xml:space="preserve">XMODEM  protocol for file transfer.    The Xmodem protocol used in FastTerm is </w:t>
        <w:t>the checksum type.  The CRC type is not supported at this time.</w:t>
        <w:t>XMODEM Block # Display</w:t>
        <w:t xml:space="preserve">As  each block is sent or received,  the number beside the BLOCK  prompt  will </w:t>
        <w:t xml:space="preserve">increment  by 1.   It will only display block numbers as high as  255.   After </w:t>
        <w:t>that it will start over again at 1.</w:t>
        <w:t>Xmodem Time Out</w:t>
        <w:t xml:space="preserve">FastTerm  will  wait approximately 45 seconds for the signal from  the  remote </w:t>
        <w:t xml:space="preserve">computer.   If  it has not received the signal by that time,  a beep will emit </w:t>
        <w:t>from the internal sound board and the transfer mode will be aborted.</w:t>
        <w:t>Xmodem Error Re-trys</w:t>
        <w:t xml:space="preserve">Any blocks which are sent and not verified will be automatically redone.  If a </w:t>
        <w:t xml:space="preserve">block  fails 10 times,  the transfer mode will be aborted.   A beep will  emit </w:t>
        <w:t>from the internal sound board and you will return to the terminal mode.</w:t>
        <w:t>Aborting Xmodem Transfer</w:t>
        <w:t xml:space="preserve">If for any reason you want to abort the file transfer,  press the &lt;BREAK&gt;  key </w:t>
        <w:t>during the transfer.</w:t>
        <w:t>Aborting XMODEM Transfer from Remote</w:t>
        <w:t xml:space="preserve">Although  there  seems to be no real standard for cancelling  transfer  during </w:t>
        <w:t xml:space="preserve">Xmodem,   most  of the better terminal programs I have tested support the  CAN </w:t>
        <w:t xml:space="preserve">byte.  CAN is short for CANCEL and can be generated from FastTerm using &lt;CRTL&gt; </w:t>
        <w:t xml:space="preserve">+ &lt;X&gt; while in the terminal mode.  This will send a CHR$(24) to the remote and </w:t>
        <w:t xml:space="preserve">providing it will recognize the cancel byte, transfer should be terminated. </w:t>
        <w:t xml:space="preserve">Depending on where you decide to abort the transfer, you may have to hold down </w:t>
        <w:t xml:space="preserve">the  &lt;CTRL&gt; + &lt;X&gt; keys to ensure that the remote receives it,  instead of  the </w:t>
        <w:t xml:space="preserve">start  of header block.   This is the point at which the signal would normally </w:t>
        <w:t>be recognized and any action taken if it is supported by the remote system.</w:t>
        <w:t xml:space="preserve">                               24</w:t>
        <w:t>Status Information</w:t>
        <w:t xml:space="preserve">The Status menu will show the current status of the BELL signal,  the linefeed </w:t>
        <w:t xml:space="preserve">filtering, the value for the remote system to open your capture buffer and the </w:t>
        <w:t>value for the remote to send to close your capture buffer.</w:t>
        <w:t xml:space="preserve">This  buffer is the same one as you use in the BUFFER option,  but it  can  be </w:t>
        <w:t>controlled by a remote system as well.</w:t>
        <w:t xml:space="preserve">In this menu window, only the buffer values may be changed.  Both the BELL and </w:t>
        <w:t>CR+LF are changed using control keys while in the communications area.</w:t>
        <w:t>Changing the Open Buffer Value</w:t>
        <w:t xml:space="preserve">The  default to open your buffer is 18.   This is fairly standard but you  may </w:t>
        <w:t xml:space="preserve">access  systems which require different values.   To change this value use the </w:t>
        <w:t>following as a guide :</w:t>
        <w:t>&lt;UP ARROW&gt;      - increase the value by 1</w:t>
        <w:t>&lt;DOWN ARROW&gt; - decrease the value by 1</w:t>
        <w:t>FastTerm will only allow values between 1 and 31 to be set.</w:t>
        <w:t>Changing the Close Buffer Value</w:t>
        <w:t xml:space="preserve">The default to close your buffer is 20.  This is again fairly standard but you </w:t>
        <w:t>may be required to change it.  Use the following as a guide to do this :</w:t>
        <w:t>&lt;SHIFT&gt; + &lt;UP ARROW&gt;      - increase the value by 1</w:t>
        <w:t>&lt;SHIFT&gt; + &lt;DOWN ARROW&gt; - decrease the value by 1</w:t>
        <w:t>FastTerm will only allow values between 1 and 31 to be set.</w:t>
        <w:t>Buffer Value Notes</w:t>
        <w:t xml:space="preserve">You should never set the open and close values to the same number.   If you do </w:t>
        <w:t>it will render the feature useless.</w:t>
        <w:t xml:space="preserve">                               25</w:t>
        <w:t>Printer Spooling from FastTerm</w:t>
        <w:t xml:space="preserve">FastTerm now supports printer output while in the terminal mode.   There is  a </w:t>
        <w:t xml:space="preserve">1K  buffer which is used as a holding area for data until the printer is ready </w:t>
        <w:t>to receive it.</w:t>
        <w:t>Enabling the Printer Option</w:t>
        <w:t xml:space="preserve">Pressing  the  &lt;CLEAR&gt; + &lt;P&gt; keys while in the terminal mode will  toggle  the </w:t>
        <w:t xml:space="preserve">printer output ON/OFF.   When on, all information received will be sent to the </w:t>
        <w:t>printer.</w:t>
        <w:t xml:space="preserve">Whenever the printer output is active,  the screen will display a "|P|" at the </w:t>
        <w:t>top right hand side of the display screen.</w:t>
        <w:t>Printer Buffer Overflow</w:t>
        <w:t xml:space="preserve">If  you are using a high baud rate,  such as 2400 and a slow  printer,  it  is </w:t>
        <w:t xml:space="preserve">possible  to  fill  the printer buffer.   If this  happens,  the  buffer  will </w:t>
        <w:t xml:space="preserve">automatically  disable itself from receiving any futher information,  but will </w:t>
        <w:t xml:space="preserve">continue to printout the information it already contains. </w:t>
        <w:t>Should this occur, FastTerm will display a Buffer Full message on the screen.</w:t>
        <w:t>Printer Output Cancel</w:t>
        <w:t xml:space="preserve">As previously mentioned,  even if the printer output is OFF,  it will continue </w:t>
        <w:t xml:space="preserve">to  print  until  the buffer is empty.   This may not be  desirable  for  your </w:t>
        <w:t xml:space="preserve">application and you can cancel printing entirely by pressing the &lt;CLEAR&gt; + &lt;Q&gt; </w:t>
        <w:t>keys.</w:t>
        <w:t>This will stop printing immediately, and clear the printer buffer.</w:t>
        <w:t xml:space="preserve">                               26</w:t>
        <w:t>Special Control Keys in Terminal Mode</w:t>
        <w:t xml:space="preserve">While  in  direct  communications with another terminal  or  host,  there  are </w:t>
        <w:t xml:space="preserve">certain control keys which will change some of the parameters of FastTerm. </w:t>
        <w:t xml:space="preserve">&lt;BREAK&gt;  - FastTerm  will  always ask twice before exiting to  the  DOS  mode.                  </w:t>
        <w:t xml:space="preserve">           This provides a small safeguard against accidental termination.</w:t>
        <w:t>&lt;F1&gt;        - invoke command mode menu seleciton</w:t>
        <w:t xml:space="preserve">&lt;F2&gt;       - Generally the only time you will have to use the linefeed  filter </w:t>
        <w:t xml:space="preserve">             i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linefeeds.   If you get double spacing on  all </w:t>
        <w:t xml:space="preserve">             the text that you receive try setting the CR + LF to ON.</w:t>
        <w:t>&lt;F3&gt;        - toggle bell sound on/off</w:t>
        <w:t>&lt;SHIFT&gt;  +  &lt;CLEAR&gt;  - Should  the  display screen become unreadable  for  any</w:t>
        <w:t xml:space="preserve">                       number   of  reasons,   use  the  &lt;SHIFT&gt;   +   &lt;CLEAR&gt; </w:t>
        <w:t xml:space="preserve">                       combination to restore it to power up condition.</w:t>
        <w:t>&lt;CTRL&gt; + &lt;R&gt; - At  any  time during the communication mode,  you may  use  the</w:t>
        <w:t xml:space="preserve">               open  and close buffer commands to capture incoming  text.   Be</w:t>
        <w:t xml:space="preserve">               aware  that  each  time  you open the buffer  it  will  destroy</w:t>
        <w:t xml:space="preserve">               any previous information it contains.</w:t>
        <w:t>&lt;CTRL&gt; + &lt;T&gt; - close capture buffer</w:t>
        <w:t xml:space="preserve">&lt;CTRL&gt; + &lt;A&gt;  - append  incoming  information to the  capture  buffer  without </w:t>
        <w:t xml:space="preserve">                clearing it first.</w:t>
        <w:t>&lt;CLEAR&gt; + &lt;P&gt; - toggle printer output on/off</w:t>
        <w:t>&lt;CLEAR&gt; + &lt;Q&gt; - cancel printer output, clear out printer buffer</w:t>
        <w:t>&lt;CLEAR&gt; + &lt;X&gt; - display elapsed time at top right corner of video display</w:t>
        <w:t>&lt;CLEAR&gt; + &lt;Z&gt; - reset clock to 00:00:00</w:t>
        <w:t>&lt;CLEAR&gt; + &lt;H&gt; - Toggle DTR line to Modem (disconnect some modems)</w:t>
        <w:t xml:space="preserve">                               27</w:t>
        <w:t>Quick Menu Selection from Terminal Mode</w:t>
        <w:t xml:space="preserve">For those who prefer to go directly to a menu without any needless keystrokes, </w:t>
        <w:t xml:space="preserve">you may select any menu from the terminal mode by pressing the &lt;CLEAR&gt; key and </w:t>
        <w:t xml:space="preserve">the  first letter of the menu you want.   Once a menu is active,  you must use </w:t>
        <w:t>the arrow keys to change menus (or return to the terminal mode and reselect).</w:t>
        <w:t>&lt;CLEAR&gt; + &lt;E&gt; - select Echo Menu</w:t>
        <w:t>&lt;CLEAR&gt; + &lt;U&gt; - select Uart Menu</w:t>
        <w:t>&lt;CLEAR&gt; + &lt;B&gt; - select Buffer Menu</w:t>
        <w:t>&lt;CLEAR&gt; + &lt;D&gt; - select Dialer Menu</w:t>
        <w:t>&lt;CLEAR&gt; + &lt;C&gt; - select Config Menu</w:t>
        <w:t>&lt;CLEAR&gt; + &lt;L&gt; - select Library Menu</w:t>
        <w:t>&lt;CLEAR&gt; + &lt;T&gt; - select Transfer Menu</w:t>
        <w:t>&lt;CLEAR&gt; + &lt;S&gt; - select Status Menu</w:t>
        <w:t>&lt;CLEAR&gt; + &lt;W&gt; - select Who Menu</w:t>
        <w:t xml:space="preserve">                               28</w:t>
        <w:t>FastTerm Translation Table</w:t>
        <w:t xml:space="preserve">In FastTerm there is now a small translation table which handles the  incoming </w:t>
        <w:t xml:space="preserve">data.   Only  characters  which  would  normally  be  interpreted  as  control </w:t>
        <w:t xml:space="preserve">characters are filtered though this table.  Other characters such as graphics, </w:t>
        <w:t>or normaly ASCII text are not changed nor filtered.</w:t>
        <w:t xml:space="preserve">FastTerm  has developed in one of the smallest and yet more powerful  terminal </w:t>
        <w:t xml:space="preserve">programs.   The  translation  table  was added at the request of many  of  its </w:t>
        <w:t xml:space="preserve">supporters.  However, in trying the keep the program compact, it was necessary </w:t>
        <w:t xml:space="preserve">to require a little more work to change the translation table than most  other </w:t>
        <w:t>terminal programs.</w:t>
        <w:t>Current Table Values</w:t>
        <w:t xml:space="preserve">FastTerm has a table contained within itself.  This table is located in sector </w:t>
        <w:t xml:space="preserve">3, record 2 (remember 0 is a valid record number).  It begins at relative byte </w:t>
        <w:t xml:space="preserve">18H  and  continues for the next 31 bytes.   Below is the list of the  default </w:t>
        <w:t xml:space="preserve">table  settings  you have right now.   The first byte is the offset  into  the </w:t>
        <w:t>table, the second byte is the value at that offset.</w:t>
        <w:t>Table in Decimal</w:t>
        <w:t xml:space="preserve">        00 - 00 01 - 01 02 - 02 03 - 03 04 - 04</w:t>
        <w:t xml:space="preserve">        05 - 05 06 - 06 07 - 07 08 - 08 09 - 09</w:t>
        <w:t xml:space="preserve">        10 - 10 11 - 11 12 - 12 13 - 13 14 - 14</w:t>
        <w:t xml:space="preserve">        15 - 15 16 - 00 17 - 17 18 - 18 19 - 19</w:t>
        <w:t xml:space="preserve">        20 - 20 21 - 00 22 - 00 23 - 00 24 - 24</w:t>
        <w:t xml:space="preserve">        25 - 25 26 - 26 27 - 27 28 - 28 29 - 29</w:t>
        <w:t xml:space="preserve">        30 - 30 31 - 31</w:t>
        <w:t>Table in Hexidecimal</w:t>
        <w:t xml:space="preserve">        00 - 00 01 - 01 02 - 02 03 - 03 04 - 04</w:t>
        <w:t xml:space="preserve">        05 - 05 06 - 06 07 - 07 08 - 08 09 - 09</w:t>
        <w:t xml:space="preserve">        0A - 0A 0B - 0B 0C - 0C 0D - 0D 0E - 0E</w:t>
        <w:t xml:space="preserve">        0F - 0F 10 - 00 11 - 11 12 - 12 13 - 13</w:t>
        <w:t xml:space="preserve">        14 - 14 15 - 00 16 - 00 17 - 00 18 - 18</w:t>
        <w:t xml:space="preserve">        19 - 19 1A - 1A 1B - 1B 1C - 1C 1D - 1D</w:t>
        <w:t xml:space="preserve">        1E - 1E 1F - 1F</w:t>
        <w:t>Bytes Currently Translated</w:t>
        <w:t>The bytes currently translated are :</w:t>
        <w:t>10H - toggles the video to inverse mode, usually not desirable</w:t>
        <w:t>15H - swaps space compression with special characters</w:t>
        <w:t>16H - swaps special characters with alternate characters</w:t>
        <w:t>17H - change display size to 40 columns</w:t>
        <w:t xml:space="preserve">                               29</w:t>
        <w:t>Changing the XLATE Table</w:t>
        <w:t xml:space="preserve">There  are three methods of changing the table,  chose which ever one  is  the </w:t>
        <w:t xml:space="preserve">easiest  for  you to use.   If you change any value in the table to 0  (zero), </w:t>
        <w:t xml:space="preserve">FastTerm  will not accept that value from any remote system (hence the  reason </w:t>
        <w:t xml:space="preserve">the above values are set at 0).  However you may change any other value to any </w:t>
        <w:t xml:space="preserve">other  value.   i.e.  changing a linefeed byte (10D,0AH) to a carriage  return </w:t>
        <w:t>(13D,0DH).</w:t>
        <w:t>Method #1 - Using Patch/CMD</w:t>
        <w:t xml:space="preserve">You  may  use  the  TRSDOS PATCH/CMD program to  change  the  xlate  bytes  in </w:t>
        <w:t xml:space="preserve">FastTerm.   Since  everyone  has a copy of PATCH/CMD with their  TRSDOS,  this </w:t>
        <w:t>should be the easiest way to do it.</w:t>
        <w:t xml:space="preserve">PATCH requires all the patching information to be given in HEX so use the  HEX </w:t>
        <w:t xml:space="preserve">table as a guide for this.  I suggest you build a patch file if you plan to do </w:t>
        <w:t xml:space="preserve">extensive changing or just type in the patch information from the TRSDOS READY </w:t>
        <w:t>mode.</w:t>
        <w:t xml:space="preserve">To  change a linefeed byte (10D,0AH) to a carriage return (13D,0DH),  use  the </w:t>
        <w:t>following as a guide :</w:t>
        <w:t>PATCH FT/CMD (D02,# = 0D : F02,# = 0A)</w:t>
        <w:t xml:space="preserve">Where the # is the byte you want to change + 18H.   In our example it would be </w:t>
        <w:t xml:space="preserve">0A + 18, or 22H. </w:t>
        <w:t>Method #2 - Using Patch/CMD</w:t>
        <w:t xml:space="preserve">This  method again uses the TRSDOS PATCH/CMD utility but allows modifying  the </w:t>
        <w:t xml:space="preserve">table  from its load address contained within the file.    When FT/CMD resides </w:t>
        <w:t>in  memory,  the  table starts at 320CH and continues for the next  31  bytes.</w:t>
        <w:t xml:space="preserve">Therefore  to change any of the bytes,  simply add the value of the  byte  you </w:t>
        <w:t>want to change to 320CH and use the PATCH/CMD to change it.</w:t>
        <w:t xml:space="preserve">As in our previous example to change a linefeed to a carriage return you would </w:t>
        <w:t xml:space="preserve">first  add 0A to 320CH giving you a value of 3216H.   To use the PATCH program </w:t>
        <w:t>you would type in the following line :</w:t>
        <w:t>PATCH FT/CMD (X'3216'=0D)</w:t>
        <w:t xml:space="preserve">                               30</w:t>
        <w:t>Method #3 - Using a Disk Zapper or OverVue</w:t>
        <w:t xml:space="preserve">If you have access to a disk zap program,  you may use it as well.  Advance to </w:t>
        <w:t xml:space="preserve">the  second  record and look for the word "Display&gt;"  in  ASCII.   Immediately </w:t>
        <w:t xml:space="preserve">after the "&gt;" sign is the start of the table.   You will have to count through </w:t>
        <w:t>the bytes to get the byte you want to change.</w:t>
        <w:t xml:space="preserve">Alternatively if you have access to the shareware program called OverVue,  use </w:t>
        <w:t>the LD option to load FT/CMD into memory.   The table starts at address 320CH.</w:t>
        <w:t xml:space="preserve">Use  the  DM option to modify the table,  and then write the program  back  to </w:t>
        <w:t>disk.</w:t>
        <w:t>Building a Special Table</w:t>
        <w:t xml:space="preserve">If  you  plan on doing extensive changes,  it may be wise to type  in  all  32 </w:t>
        <w:t xml:space="preserve">addresses and what values you would like in them using a word processor or the </w:t>
        <w:t xml:space="preserve">BUILD  command.   You  could then use this file in conjunction with the  PATCH </w:t>
        <w:t xml:space="preserve">program to alter the entire translation table.   You could then create as many </w:t>
        <w:t xml:space="preserve">tables  as  required.   If you want to do this I would suggest  the  following </w:t>
        <w:t>format :</w:t>
        <w:t>(X'320C' = 00 01 02 03 04 05 06 07 08 09 0A 0B 0C 0D 0E 0F)</w:t>
        <w:t>(X'321C'= 10 11 12 13 14 15 16 17 18 19 1A 1B 1C 1D 1E 1F)</w:t>
        <w:t xml:space="preserve">Now  just change the bytes you want to be ignored to 00,  and leave  the  rest </w:t>
        <w:t>alone.</w:t>
        <w:t xml:space="preserve">                               31</w:t>
        <w:t>XMODEM Protocol</w:t>
        <w:t xml:space="preserve">FastTerm  uses  the standard XMODEM protocol for file transfer.   What is  not </w:t>
        <w:t xml:space="preserve">apparent is exactly what the "standard" protocol is.   Following is a detailed </w:t>
        <w:t xml:space="preserve">description  of the standard protocol.   You present terminal may or  may  not </w:t>
        <w:t>completely conform to this outline.</w:t>
        <w:t>Sender                                  Receiver</w:t>
        <w:t>Scan 10 times for NAK character         Send a NAK every 10 seconds</w:t>
        <w:t xml:space="preserve">                                        10 times.</w:t>
        <w:t xml:space="preserve">                    Quit if either end times out, else</w:t>
        <w:t>Send SOH byte                           Start receipt of block</w:t>
        <w:t>Send Block Number                       Save for checking</w:t>
        <w:t>Send Compliment of Block #              "       "</w:t>
        <w:t>Send 128 bytes of DATA                  Save data received</w:t>
        <w:t>Send Checksum Byte                      Calculate own checksum</w:t>
        <w:t xml:space="preserve">                                        and compare the two.</w:t>
        <w:t>Wait for NAK or ACK                     Send ACK if data ok</w:t>
        <w:t>If NAK resend same block                Send NAK if data is bad</w:t>
        <w:t>If ACK send next block</w:t>
        <w:t>Send EOT                                Save and Close file</w:t>
        <w:t xml:space="preserve">          Note a CAN signal from receiver will cancel transfer</w:t>
        <w:t>Error Retrys</w:t>
        <w:t>FastTerm will retry block transfer 10 times before aborting.</w:t>
        <w:t>Error Messages</w:t>
        <w:t>Transfer Cancelled                      (by you usually)</w:t>
        <w:t>Transfer Cancelled by Remote            (by them)</w:t>
        <w:t>Transfer Timed Out                      (exceeded time limits)</w:t>
        <w:t>Too Many Errors                         (error limit exceeded)</w:t>
        <w:t xml:space="preserve">                               32</w:t>
        <w:t xml:space="preserve">                Special Version 4.4 Update Information Changes</w:t>
        <w:t xml:space="preserve">Many things have changed in this new version of FastTerm (4.4).  You should be </w:t>
        <w:t xml:space="preserve">aware of them and make any changes necessary for your application of FastTerm. </w:t>
        <w:t xml:space="preserve">If you are using an older version (4.2 for example),  some of the enhancements </w:t>
        <w:t xml:space="preserve">were already available,  but note that in this version (4.4) the addresses may </w:t>
        <w:t>have changed.</w:t>
        <w:t xml:space="preserve">I  strongly  suggest you read this manual carefully and find the  differences, </w:t>
        <w:t xml:space="preserve">even  though they may be only minor ones.  Then replace all of your copies  of </w:t>
        <w:t xml:space="preserve">FastTerm with this newer version,  destroy your old manual or pass it along to </w:t>
        <w:t>a friend.</w:t>
        <w:t>DTR Control</w:t>
        <w:t xml:space="preserve">You may want to disconnect by using the FastTerm DTR control key option.  This </w:t>
        <w:t xml:space="preserve">was  added  in version 4.1 and is still supported.  However  the  address  has </w:t>
        <w:t>changed that you must patch.</w:t>
        <w:t xml:space="preserve">                                &lt;CLEAR&gt; + &lt;H&gt;</w:t>
        <w:t xml:space="preserve">Will  instantly  drop  the  DTR line through the RS232  and  will  provide  an </w:t>
        <w:t xml:space="preserve">immediate  disconnect  on  most modems.   FastTerm will print [ DTR ]  on  the </w:t>
        <w:t xml:space="preserve">display and hold the line low for approximately 3 seconds.  After this time  a </w:t>
        <w:t>beep will be heard and the DTR line will be restored automatically.</w:t>
        <w:t>DTR with Mod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</w:t>
        <w:t xml:space="preserve">Some  modems  require that after you drop DTR,  you reset the modem before  it </w:t>
        <w:t xml:space="preserve">will acknowledge control again.  The most notable modem for this quirk is  the </w:t>
        <w:t xml:space="preserve">Radio Shack Modem II.  In testing I have found that if you do not send about 5 </w:t>
        <w:t xml:space="preserve">CAPITOL  letter C's to the modem it will stay in a semi-state of limbo.  The C </w:t>
        <w:t xml:space="preserve">command  to the Modem II is the command to CLEAR the previous  command  state.  </w:t>
        <w:t xml:space="preserve">In FastTerm there is a special patch area for the Modem II reset after DTR.  I </w:t>
        <w:t>suggest you patch accordingly if you are using a Modem II.</w:t>
        <w:t>Patch for MODEM II RESET after DTR for Version 4.4 ONLY.</w:t>
        <w:t>PATCH FT/CMD (X'3918'=CD 2E 32)              &lt;enter&gt;</w:t>
        <w:t xml:space="preserve">To  remove the patch,  use the same line but substitute zeros for the 3 doubel </w:t>
        <w:t>digit values. i.e. 00 00 00.</w:t>
        <w:t xml:space="preserve">                               33</w:t>
        <w:t xml:space="preserve">                            Macro Key Sending Rate</w:t>
        <w:t xml:space="preserve">It has been noted by both myself and other users of FastTerm that transmission </w:t>
        <w:t xml:space="preserve">of the Macro key definitions at baud rates higher than 300 is not always  100% </w:t>
        <w:t>reliable.</w:t>
        <w:t xml:space="preserve">FastTerm has been tested extensively on a direct machine to machine connection </w:t>
        <w:t xml:space="preserve">(both  using FastTerm) and it works perfectly.  This leads me to suspect  that </w:t>
        <w:t xml:space="preserve">not  all systems support the type ahead that FastTerm does (FastTerm has a 250 </w:t>
        <w:t>character type ahead buffer).</w:t>
        <w:t xml:space="preserve">If you find this happening to you,  apply the following patch to slow down the </w:t>
        <w:t>sending  rate.</w:t>
        <w:t>PATCH FT/CMD (X'322C'= DC 05)                &lt;enter&gt;</w:t>
        <w:t xml:space="preserve">This will set a delay value that will work with most systems up to 1200  baud. </w:t>
        <w:t xml:space="preserve">If  you  have a 2400 baud modem,  I suggest you try this value  first.  If  it </w:t>
        <w:t>appears to be ok, leave it, if not try using the value 00 A0 for the DC 05.</w:t>
        <w:t xml:space="preserve">Note  that Version 4.4 comes with this value already set,  so unless you  have </w:t>
        <w:t xml:space="preserve">trouble  I wouldn't bother changing it.  If you really want to farkle with the </w:t>
        <w:t xml:space="preserve">value be my guest,  if you manage to get it too far out of whack,  the results </w:t>
        <w:t>will be self evident.</w:t>
        <w:t xml:space="preserve">               How to Start FastTerm with a different Baud Rate</w:t>
        <w:t xml:space="preserve">If you are using a modem which starts in a baud rate different than  300,  you </w:t>
        <w:t xml:space="preserve">may  want to patch FastTerm to match that rate on power up.  Use the following </w:t>
        <w:t>table as a guide.</w:t>
        <w:t>PATCH FT/CMD (X'3265'=55)          set 300 baud</w:t>
        <w:t>PATCH FT/CMD (X'3265'=77)          set 1200 baud</w:t>
        <w:t>PATCH FT/CMD (X'3265'=AA)          set 2400 baud</w:t>
        <w:t xml:space="preserve">                               34</w:t>
        <w:t xml:space="preserve">                           Modem II Dialing Section</w:t>
        <w:t xml:space="preserve">It appears the Modem II has it troubles with dialing.  The following procedure </w:t>
        <w:t>used BEFORE FastTerm is executed will help along that line.</w:t>
        <w:t xml:space="preserve">1&gt;  Make  sure  you have the DTR switch on the back of the modem  set  in  the </w:t>
        <w:t xml:space="preserve">    proper position.  Viewing from the back of the modem,  the switch location </w:t>
        <w:t xml:space="preserve">    should  be  on the right hand side of the modem.  Slide the switch  itself </w:t>
        <w:t xml:space="preserve">    towards the LEFT hand side of the modem.</w:t>
        <w:t>2&gt; Place the switch labeled AUTO/MANUAL in the AUTO position.</w:t>
        <w:t xml:space="preserve">3&gt; Select either ANSWER or ORIGINATE, if you are calling normally this will be </w:t>
        <w:t xml:space="preserve">   originate.</w:t>
        <w:t>4&gt; Turn the Modem POWER ON (it should have been off to start with).</w:t>
        <w:t>5&gt; The RD light should come on, then go out as the TR light comes on.</w:t>
        <w:t>6&gt; Execute the FT program from TRSDOS Ready.</w:t>
        <w:t>7&gt; Enter the dialer menu and use the following as a quide :</w:t>
        <w:t>7a&gt; ****DR6045947398X    (rotary dialing procedure definition)</w:t>
        <w:t>7b&gt; ****DT6045947398X    (tone dialing procedure definition)</w:t>
        <w:t xml:space="preserve">                        Recovering the Capture Buffer </w:t>
        <w:t xml:space="preserve">If  you  accidently exit FastTerm and forget to save any  information  in  the </w:t>
        <w:t xml:space="preserve">Capture  Buffer,  you may re-enter FastTerm using the following procedure  and </w:t>
        <w:t>the capture buffer will be intact.</w:t>
        <w:t>From TRSDOS Ready : FT,*      &lt;enter&gt;</w:t>
        <w:t>The * indicates to FastTerm not to reset the start of buffer on entry.</w:t>
        <w:t xml:space="preserve">                               35</w:t>
        <w:t xml:space="preserve">                          Menu Quick Reference Guide</w:t>
        <w:t>Menu Selection      KEY       Operation</w:t>
        <w:t>--------------      ---       ---------</w:t>
        <w:t>ECHO                R         Toggle Remote Echo ON/OFF</w:t>
        <w:t xml:space="preserve">                    L         Toggle Local Echo ON/OFF</w:t>
        <w:t>UART                B         Step Baud Rate 300,1200,2400,4800,9600</w:t>
        <w:t xml:space="preserve">                    W         Toggle word length 7,8</w:t>
        <w:t xml:space="preserve">                    S         Toggle Stop Bit 1,2</w:t>
        <w:t xml:space="preserve">                    P         Toggle Parity None, Odd, Even</w:t>
        <w:t>BUFFER              O         Open buffer, erase previous contents</w:t>
        <w:t xml:space="preserve">                    C         Close buffer</w:t>
        <w:t xml:space="preserve">                    S         Save contents of buffer to disk file</w:t>
        <w:t xml:space="preserve">                    V         View contents of buffer</w:t>
        <w:t>DIALER              E         Enter a new number or replace one</w:t>
        <w:t xml:space="preserve">                    1-9       Select entry to dial</w:t>
        <w:t xml:space="preserve">                    R         Redial using next number (1-9) entered.</w:t>
        <w:t>CONFIG              S         Save Phone Directory and Macro/Logon Strings</w:t>
        <w:t xml:space="preserve">                    C         Toggle CLOCK display ON/OFF</w:t>
        <w:t xml:space="preserve">                    Z         Zero elapsed time on clock</w:t>
        <w:t xml:space="preserve">                    D         Define Macro/Logon String</w:t>
        <w:t>LIBRARY             C         Enter TRSDOS Library Command</w:t>
        <w:t>TRANSFER            U         Upload/Send ASCII file to Remote</w:t>
        <w:t xml:space="preserve">                    D         Download/Receive ASCII file from Remote</w:t>
        <w:t xml:space="preserve">                    S         Send File, XMODEM checksum protocol</w:t>
        <w:t xml:space="preserve">                    R         Receive File, Xmodem Checksum protocol</w:t>
        <w:t>STATUS    Shift Up Arrow      Increase buffer Close Value by 1</w:t>
        <w:t xml:space="preserve">          Shift Down Arrow    Decrease buffer Close value by 1</w:t>
        <w:t xml:space="preserve">          Up Arrow            Increase buffer Open Value by 1</w:t>
        <w:t xml:space="preserve">          Down Arrow          Decrease buffer Open Value by 1</w:t>
        <w:t>WHO                 W         Message from Author for Shareware</w:t>
        <w:t xml:space="preserve">                               36</w:t>
        <w:t xml:space="preserve">                   Terminal Mode Quick Key Reference Guide</w:t>
        <w:t>Key(s)                   Operation</w:t>
        <w:t>-----                    ---------</w:t>
        <w:t>&lt;BREAK&gt;                  Exit to TRSDOS Ready</w:t>
        <w:t>&lt;F1&gt;                     Invoke Command Window Selections</w:t>
        <w:t>&lt;F2&gt;                     Toggle Line Feed Filter ON/OFF</w:t>
        <w:t>&lt;F3&gt;                     Toggle Bell ON/OFF</w:t>
        <w:t>&lt;SHIFT&gt; + &lt;CLEAR&gt;        Clear display, restore top menu lines</w:t>
        <w:t>&lt;CTRL&gt; + &lt;R&gt;             Open Capture Buffer, erase previous contents</w:t>
        <w:t>&lt;CTRL&gt; + &lt;T&gt;             Close Capture Buffer</w:t>
        <w:t>&lt;CTRL&gt; + &lt;A&gt;             Re-Open Capture Buffer, preserve contents there</w:t>
        <w:t>&lt;CLEAR&gt; + &lt;P&gt;            Toggle printer output ON/OFF</w:t>
        <w:t xml:space="preserve">&lt;CLEAR&gt; + &lt;D&gt;            Toggle DTR line, comes back automatically </w:t>
        <w:t>&lt;CLEAR&gt; + &lt;Q&gt;            Cancel printer output, clear printer buffer</w:t>
        <w:t>&lt;CLEAR&gt; + &lt;X&gt;            Enable elapsed time display on screen</w:t>
        <w:t>&lt;CLEAR&gt; + &lt;Z&gt;            Reset Clock to 00:00:00</w:t>
        <w:t>&lt;CLEAR&gt; + &lt;E&gt;            Select ECHO Menu</w:t>
        <w:t>&lt;CLEAR&gt; + &lt;U&gt;            Select UART Menu</w:t>
        <w:t>&lt;CLEAR&gt; + &lt;B&gt;            Select BUFFER Menu</w:t>
        <w:t>&lt;CLEAR&gt; + &lt;D&gt;            Select DIALER Menu</w:t>
        <w:t>&lt;CLEAR&gt; + &lt;C&gt;            Select CONFIG Menu</w:t>
        <w:t>&lt;CLEAR&gt; + &lt;L&gt;            Select LIBRARY Menu</w:t>
        <w:t>&lt;CLEAR&gt; + &lt;T&gt;            Select TRANSFER Menu</w:t>
        <w:t>&lt;CLEAR&gt; + &lt;S&gt;            Select STATUS Menu</w:t>
        <w:t>&lt;CLEAR&gt; + &lt;W&gt;            Select WHO Menu</w:t>
        <w:t xml:space="preserve">                               37</w:t>
        <w:t xml:space="preserve">                           Source Code Availability</w:t>
        <w:t xml:space="preserve">The  source code for FastTerm is now available for anyone who wants to  modify </w:t>
        <w:t xml:space="preserve">it  for themselves.  Please note that although the FastTerm program itself  is </w:t>
        <w:t xml:space="preserve">Shareware,  the  source code is NOT.  Any changes you make yourself,  are  for </w:t>
        <w:t>yourself.  Please do not distribute them in any way shape or form.</w:t>
        <w:t xml:space="preserve">The  source code is available in three formats,  please indicate the one which </w:t>
        <w:t>you require with a CHECK in the box.</w:t>
        <w:t xml:space="preserve">               [ ] - Zeus Editor Assembler Format</w:t>
        <w:t xml:space="preserve">               [ ] - Standard EDTASM Format</w:t>
        <w:t xml:space="preserve">               [ ] - ASCII Format</w:t>
        <w:t xml:space="preserve">Most  Model  IV Editor Assemblers will read in a file in the  standard  EDTASM </w:t>
        <w:t xml:space="preserve">format.  FastTerm  was  developed  completely with  the  ZEUS  editor/assmbler </w:t>
        <w:t xml:space="preserve">program  because  of  the compact source files and fast  assembly  time  other </w:t>
        <w:t xml:space="preserve">assemblers could not match. </w:t>
        <w:t xml:space="preserve">Your Editor Assembler must support INCLUDE or GET files.  There are no  MACROs </w:t>
        <w:t>used so your assembler need not support these.</w:t>
        <w:t xml:space="preserve">The  cost of the source files is $25.00.  Please do not send a  diskette,  the </w:t>
        <w:t>cost covers that as well as mailing.</w:t>
        <w:t>Please fill in the following information :</w:t>
        <w:t xml:space="preserve">       Name : _____________________________________</w:t>
        <w:t xml:space="preserve">    Address : ______________________________________</w:t>
        <w:t>City, State : ______________________________________</w:t>
        <w:t xml:space="preserve">   Zip Code : ________________</w:t>
        <w:t>Optional Phone Number : (___) ___ - _____</w:t>
        <w:t>Send this form along with the amount to :</w:t>
        <w:t>Mel Patrick</w:t>
        <w:t>13699 70A Ave.</w:t>
        <w:t>Surrey, B.C.</w:t>
        <w:t>Canada, V3W 2J8</w:t>
        <w:t xml:space="preserve">                      Please allow 2 weeks for delivery.</w:t>
        <w:t xml:space="preserve">                               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